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بع والست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مكاتب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86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كاتب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أل العبد سيده مكات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كتابة إلا ممن يصح تصر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 الذمي عبده ا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 الحربي عب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 المرتد عب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ة المريض صحي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 عبده أو أمته على أنج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تابة لا تصح حالة ولا تجوز إلا مؤجلة منج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ه على أنجم مدة معل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عتق العبد قبل أداء جميع الكت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تجوز عليه الكت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ح الكتابة على خدمة ومنفعة مبا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ه على خدمة مفردة في مد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 العبد وله مال فماله ل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ء المكاتب لسيده إذا أدى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عطاء المكاتب شيئا مما كوتب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ب على السيد إيتاء المكاتب شيئا مما كوتب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ر ما يعطى المكاتب مما كوتب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نس ما يعطاه ا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جواز ما يعطاه ا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وجوب ما يعطاه ا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جلت الكتابة قبل مح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جل المكاتب الكتابة قبل مح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حضر المكاتب مال الكتابة فقال السيد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ذا 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ه على جنس لم يلزمه قبض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لك ما يؤدي فإنه لا يعتق حتى يؤ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دى بعض كتابته ومات وفي يده وفاء وفض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ولم يخلف وف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نفسخ الكتابة بالجن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لمكاتب كموته في انفساخ الكت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السيد كان العبد على كتا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ء المكاتب ل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الورثة المكاتب صح عتق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الورثة المكاتب أو وهب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السيد بمال الكتابة 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رجل وخلف ابنين وعب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منع المكاتب من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عليه في الكتابة أن لا يس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في كتابته أن لا يسأ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كاتب أن يتزوج إلا بإذن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كاتب أن يتسرى بغير إذن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كاتب أن يزوج عبيده وإماءه بغير إذن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كاتب إعتاق رقيقه إلا بإذن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كاتب محجور عليه في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كاتب أن يحابي في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كاتب أن يحج إن احتاج إلى إنفاق ماله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كاتب أن يكاتب إلا بإذن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كاتب أن يبيع نسي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مكاتب أن يبيع ويشت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با بين العبد و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لكل من السيد والمكاتب على صاحبه 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رجل أن يطأ مكاتبته إلا أن يشت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طء المكاتبة بغير ش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 وطأها فله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ها مع الشرط فلا حد عليه ولا تعزير ولا م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لدها صارت أم ولد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ه وطء بن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ه وطء جارية مكاتبته ولا مكات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ملك إجبار مكاتبته ولا ابنتها ولا أمتها على التزوي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 السيد مكاتبته ولم يشترط أد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ب لها الم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لقت المكاتبة من سي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تق السيد المكات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تت بولد من غير سيدها بعد استيلادها فله حكمها في ال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أمة بين شريكين فكاتباها ثم وطئها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اها جمي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تمل أن يلزمه في الإفضاء قدر نقص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لدها كل واحد منهما واتفقا على السابق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ا في السابق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7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اها معا فأتت ب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 نصف 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عبد كله ملكا 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عبد لرجلين فكاتباه م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كاتب أن يؤدي إلى أحدهما أكثر من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جز مكاتبهما فلهما الفسخ والإم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مال المكاتب إذا 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ؤد المكاتب عجزه الس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 نجم واحد فعجز عن أد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 النجم وماله حاضر عن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 النجم والمكاتب غائ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العوض في الكتابة فبان مستحق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إليه مال الكتابة ظاهرا فقال له السيد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حر ثم بان العو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تحق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قبض من نجوم كتابته استقبل بزكاته حو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نى المكاتب جناية موجبة ل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نى المكاتب جنايات تعلقت برق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نى المكاتب على سيده فيما دون النف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جتمع على المكاتب أرش جناية وثمن م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نى بعض عبيد المكاتب جناية توجب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لك المكاتب ابنه أو بعض ذوي رحمه فجنى جن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نى بعض عبيد المكاتب على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نى عبد المكاتب عليه جناية موجبها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ني على المكاتب فيما دون النف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المكاتب وعليه ديون وأروش جنا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ه ثم دب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سيد لمكاتب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عجزت بعد موتي فأنت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 عبدا في صحته ثم أعتقه في مرض مو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سيده بإعتاقه أو إبرائه من الكت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المكاتب وفاء كتا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كن للعبد شاهد وأنكر الس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السيد بقبض مال الكت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برأه السيد من مال الكت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كفر المكاتب بغير 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د المكاتبة الذين ولدتهم في الكتابة يعتقون بعت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ولد ولد المكات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بيع ا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هبة المكاتب والوصية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تابة لا تنفسخ ب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دين الذي على المكاتب من نجومه لا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مكاتبة ذات ولد يتبعها في الكتابة فباعهما م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بالمكاتب 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بكتابته لرجل صحت 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ى بمال الكتابة لرجل وبرقبته 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كتابة فاسدة فأوصى لرجل بما في ذمة المكاتب لم تصح 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الوصية ل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المكاتب أباه أو ذا رح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أن يشتري من ذوي أرحامه من يعتق عليه بغير إذن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م لا يعتقون بمجرد ملكه 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المكاتب ذا رحمه فكسبهم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هب للمكاتب بعض ذوي رح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شتري المكاتب امرأته والمكاتبة 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وج السيد ابنه من مكاتبته برضاها ثم مات الس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عبد لثلاثة ف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وني نفس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عبد بين شريكين فكاتباه بمائة فادعى دف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العبد أنه دفع المائة إلى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عترف المدعى عليه بقبض المائة على الوجه الذي ادعاه ا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سيد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تبتك على أل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ا في أداء النج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تب عبدين واستوفى من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لمكاتب أولاد من معتقة آخر غير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تق الأمة أو كاتبها وشرط ما في بط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جيل المكاتب بعض كتابته ل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تفقا على الزيادة في الأجل وال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صالح المكاتب سيده عما في ذمته بغير جن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عبد بين اثنين فكاتب أحدهما فلم يؤد كل كتابته حتى أ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عتق معسرا لم يسر عت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عبد بين شريكين فكاتب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جز المكاتب ورد في ال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أداه إلى سيده قبل عجزه فلا يجب ر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ت المكاتب قبل الأداء كعجز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المكاتبان كل واحد منهما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علم السابق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 عبيدا له صفقة واحدة بعوض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بعض المكاتبين سقط قدر حص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دى أحد المكاتبين عن 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ضمان الحر لمال الكت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دوا ما عليهم أو بعضه ثم اختلف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نى بعضهم فجنايته عليه دون 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 في كتابته أن يوالي من 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ط السيد على المكاتب أن يرثه دون ورث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عليه خدمة معلومة بعد ال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تبه على ألفين في رأس كل شهر أ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ر العدو المكاتب فاشتراه 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حتسب عليه بالمدة التي كان فيها مع الكفا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بسه سيده م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صى بأن يكاتب عبده صحت 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تبوا أحد رقيق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9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تابة الفاس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 السيد عبده على مال في ذمته يؤدى مؤجلا سميت 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يد يكتب بينه وبينه كتابا بما اتفقا عل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كتابة من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ضم لأن المكاتب يضم بعض النجوم إلى بعض ومنه سمي الخرز كتابا لأنه يض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 إلى الآخر بخرزه وقال 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تبين وما خطت أنام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 ولا قرءوا ما خط ف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ذو الرمة في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راء غرفية أثأى خوارز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لشل ضيعته بينها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 قربة يسيل الماء من بين خرزها وسميت الكتيبة كتيبة لانض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يضم بعض نجومه إلى بعض والنجوم ها هنا الأوقات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رب كانت لا تعرف الحساب وإنما تعرف الأوقات بطلوع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سهيل أول الليل طل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اللبون الحق والحق ج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ت الأوقات نجوما والأصل في الكتابة الكتاب والسنة والإجماع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بتغون الكتاب مما ملكت أيمانكم فكاتبوهم إن علمتم ف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ما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عن الزهري عن نبهان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إحد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 فملك ما يؤدي فلتحتج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هل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غارما أو غازيا أو مكاتبا في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ه الله ي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إلا 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اديث كثيرة سواهما وأجمعت الأمة على مشروعية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 العبد سيده مكاتبته استحب له إج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فيه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 ذلك في ظاهر المذهب وهو قول عامة أهل العلم منهم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عن أحمد أنها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 العبد المك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ق سيده إليها فعليه إجابته وهو قول عطاء و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داو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أن يأثم إن لم يفعل ولا يجبر عليه ووجه ذلك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تبوهم إن علمتم فيهم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مر الوجوب وروي أن سيرين أب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ا لأنس بن مالك فسأله أن يكاتبه 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سيري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رفع الدرة على أنس وق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بتغون الكتاب م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كت أيمانكم فكاتبوهم إن علمتم فيهم خ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تبه أنس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 بعوض فلم يجب كالاستس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محمولة على الندب وقول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فعل أنس ولا خلاف بينهم في أن من لا خير فيه لا تجب إجابت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 ووفاء بمال الكتابة ونحو هذا 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تهم في ذلك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 وإعطاء للمال 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ء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ء وقال 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صلا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على الكسب وأمانة وهل تكره كتابة من لا كسب له أو لا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كراهيته وكان ابن عمر رضي الله عنه يكره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عن أحمد رواية أخرى أنه لا يكره ولم يكره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طائفة من أهل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جويرية بنت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ا ثابت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شماس الأنصاري ف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ينه في كتابتها فأدى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بن المن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بريرة كاتبت ولا حرفة لها و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 ما ذكرنا في عتقه وينبغي أ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من يتضرر بالكتابة ويضيع لعجزه عن الإنفاق على نفسه و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 كتابته وإن كان يجد من يكفيه مؤنته لم تكره كتابته ل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ع بالحرية من غير ضرر فأما جو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كانت ذات أهل ومال وكانت ابنة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فإذا عت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ى أهلها فأخلف الله لها خيرا من أهلها فتزوج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إحدى أمهات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 الناس ما كان بأيد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مها حين بلغهم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ها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 امرأة أعظم بركة على قومها منها وأما 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تابتها تدل على إباحة ذلك وأنه ليس بمنكر ولا 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ته 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 العبد مولاه المكاتبة فإن كان له مكسبة أو كان ل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مال ولا مكسبة فليحسن ملكته ولا يكلفه إلا ط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كتابة إلا ممن يصح تصرفه فأما المجنون و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تهما لرقيقهما ولا مكاتبة سيدهما لهما وأما الصبي المميز فإن كاتب عبده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يحتمل أن لا يصح بناء عل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ح بيعه بإذن وليه و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منه كالعتق بغير مال فأما إن لم يأذن وليه فيه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ميز سيده صح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بحال لأنه ليس بمكلف فأشبه المجنو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تصرفه وبيعه بإذن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 منه الكتابة بذلك كال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صحة تصرفه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تلوا اليتامى حتى إذا بلغ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كا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تلاء الاختبار له بتفويض التصرف إليه ليعلم هل يق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مصلحة أو لا‏؟‏ وهل يغبن في بيعه وشرائه أو لا‏؟‏ وإيجاب السيد ل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ز المكاتبة إذن له في قبوله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سيد المكاتب طف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ا فلا حكم لتصرفه ولا قوله وإن كاتب المكلف عبده الطفل أو المجنون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تصرف حكم الكتابة الصحيحة ولا الفاسدة لأنه لا حكم ل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يتما إلى فأنتما حران فأديا عتق بالصفة لا ب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أيد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ما وإن لم يقل ذلك لم يعتقا ذكره أبو بك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ان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الكتابة تتضمن معنى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العتق ها هنا بالصفة المحض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يت إلى فأنت حر، ولنا أنه ليس بصفة صريحا ولا معنى وإنما هو عقد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بيع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تب الذمي عبد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 عقد معاوضة أو عتق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يصح منه وإذا ترافعا إلى الحاكم بعد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في العقد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 للشرع أمضاه سواء ترافعا قبل إسلامهما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تب كتابة فاسد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عوض خمرا أو خنز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من أنواع الفساد ففيه ثلاث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ا قد تقابضا حال الكفر فتكون الكتابة م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حاصل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في حال الكفر لا ينقصه الحاكم ويحكم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رافعا قبل الإسلام أو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بضا بعد الإسلام ثم ترافعا إلى الحاكم فإنه يعتق أيضا لأن هذه 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ون حكمها حكم الكتابة الفاسدة المعقودة في الإسلام على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فعا قبل قبض العوض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ض بعضه فإ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هذه الكتابة ويبطلها لأنها كتاب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صل بها قبض تنبرم به 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إسلامهما أو إسلام أحدهما في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غليب لحكم الإسلا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تبه على خمر ثم أسلما لم يفس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ي قيمة الخم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كالنكاح ولو أمهرها خمرا ثم أ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خمر ولم يبطل النكاح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قد لو عقده المسلم كان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سلما قبل التقابض أو أحدهما حكم ب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نكاح فإنه لو عقده المسلم بخمر كان صحيحا وإن أسلم 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 لم تنفسخ الكتابة لأنها وقعت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ر على إزالة ملكه لأنه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ة عن تصرف الكافر فيه فإن عجز أجبر على إزالة ملكه عنه حينئذ وإن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تبه لم تصح الكتابة لأن الشراء باطل ولم يثبت له به ملك وإن أسلم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تبه بعد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كتابته لأنه يلزمه إزالة ملكه عنه والكتابة لا ت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إن المكاتب عبد ما بقي عليه دره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تابته لأنه يخرج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سيد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جز عاد رقيقا قنا وأجبر على إزالة ملكه عنه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تب الحربي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كتابته سواء كان في دار الحرب أو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ملكه ناقص وحكي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للمسلم تملكه علي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رثكم أرضهم وديا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و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إضافة إليهم تقتضي صحة أملاكهم فتقتضي صحة تصرف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هذا فإذا كاتب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ا مستأمنين إلينا لم يتعرض الحاكم ل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فع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بينهما فإن كانت كتابتهما صحيحة ألزمهما ح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 بين لهما فسادها وإن جاءا وقد قهر 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كتابة لأن العب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 سيده ملكه فبطلت كتابته لخروجه عن ملك سيده وإن قهره السيد على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رقيقا بطلت لأن دار الكفر دار قهر وإباحة ولهذا لو قهر حر حر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لكه وإن دخلا من غير 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ر أحدهما الآخر في دار الإسلام 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كانا على ما كانا عليه قبله لأن دار الإسلام دار ح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ث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ر إلا بالحق وإن دخلا مستأمنين ثم أرادا الرجوع إلى دار الحرب لم يمنع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سيد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مكاتب معه فأبى المكاتب الرجوع معه لم يجب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ة زال ملكه وسلطان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ه في ذمته حق ومن له في ذمة غيره ح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إجباره على السفر معه لأجله ويقال ل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الإقامة في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توفي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قد الذمة وأقم إن كانت مدتها طويلة وإن أردت توك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لك نجوم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 فإذا أدى نجوم الكتابة عتق ثم هو 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في دار الإسلام عقد على نفسه الذمة وإن أحب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وفسخ السيد كتابته عاد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إلى سيده والأم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لأنه من مال سيده وسيده عقد الأمان لنفس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قض الأمان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ده لم ينتقض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تبه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ودخل إلينا بطلت الكتابة فإ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عنه بقهر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هره على غيره من ماله وسواء جاءنا مسل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لم وإن جاءنا بإذن سيده فالكتابة بحالها لأنه لم يقهر سيده فإذا دخل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ان ب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بى المسلمون سيده وقتل انتقلت الكتابة إلى ورثته كما ل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ف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عليه الإمام أو فاداه أو 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تابة بحالها وإن است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المكاتب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تق سيده فالكتابة بحالها وإن مات أو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مبق على ما بقي من كتابته يعتق بأدائ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لهم وإن عجز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مكاتب الأداء قبل عتق سيده و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إلى الحا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ينه وكان المال المقبوض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 ويعتق المكاتب بالأداء و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له ولاء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ولاء للمسلمي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ا فإن عتق سيده فهو له وإن مات على 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مسلمين وإن كان استرقاق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تق المكاتب وثبوت الولاء علي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لاؤه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كان الولاء له وإن قتل أو مات على 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ولاء لأنه رقيق لا يورث ف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مستحقه وينبغي أن يكون للمسلمين لأن مال من لا وارث له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ول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تب المرتد عبده فعلى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باطلة لأ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بردته وعلى الظاهر من المذهب كتابته موق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 تبينا أنها كانت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أو مات على ردته بطلت وإن أدى في 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م بعتقه ويكون موقوف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صحة الدفع إليه وعتقه وإن قتل أو مات على ردته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رقيق وإن كاتبه وهو مسلم ثم 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ر عليه لم يكن للعبد ال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ي إلى الحاكم ويعتق بالأداء وإن دفع إلى 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قوفا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تب المسلم عبده المرتد صحت كتابته لأنه يص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إ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ة المريض صحيحة فإن كان مرض الموت المخوف اعتبر من ثلث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اله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الهبة وكذلك يثبت الولاء على المكاتب لكونه معتق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كتابة لازمة وإن لم يخرج من الثلث لزمت الكتابة ف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ه موقوف على إجازة الورثة فإن أجازت جاز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تها بطلت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الخطا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كتابة من رأس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تب عبده أو أمته على أنجم فأديت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عبد حرا وولاؤه لمكات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ثلاث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ظاهر هذا الكلام أن الكتابة لا تصح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إلا مؤ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مة وهو ظاهر المذهب وبه قال الشافعي و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حالة 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عوضه في الذمة جاز أن يكون حالا كالبي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 رضي الله عنهم أنهم عقدوا الكتابة ولم ينقل عن واحد من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ا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ذلك لم يتفق جميعهم على تركه ولأن الكتابة 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 عن أداء عوضها في الحال فكان من شرطه التأجيل كالسلم على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قد معاوضة يلحقه الفسخ من شرطه ذكر العوض فإذا وقع على وجه يتحقق فيه 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وض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سلم في شيء لا يوجد عند محله ويفارق البيع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 فيه العجز عن العوض لأن المشتري يملك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ا يملك شيئا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لسيده وفي التنجيم حكمتان إحداهما يرجع إلى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خفيف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مفرقا أسهل ولهذا تقسط الديون على المعسرين عادة تخفيفا عليهم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وهي أن مدة الكتابة تطول غالبا فلو كانت على نج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هر عجز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دة فإذا عجز عاد إلى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ت منافعه في مدة الكتابة كلها على الس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فع حصل له وإذا كانت منجمة نج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ز عن النجم الأول فمدته يسيرة وإن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صل للسيد نفع بما أخذه من النجوم قبل عجزه إذا ثبت هذا فأ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ان فصاعدا وهذا مذهب الشافعي ونقل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ان ونجمان أحب إلى وهذا يحتمل أن يكو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لا يجوز إلا نجمان ويحتمل أن يكون المستحب نجمين ويجوز نجم واحد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طريق الاختيار وإن جعل المال كله في نج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فيه التأجيل فجاز أن يكون إلى أجل واحد ك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عتبار التأ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كن من تسليم العوض وهذا يحصل بنجم واحد ووجه الأول ما روي عن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على نج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تاء من الثاني وهذا يقتضي أن هذا أقل م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تابة لأن أكثر من نجمين يجوز بالإجماع وروي عن عثمان رضي الله عنه أنه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اقبنك ولأكاتبنك على نجمين ولو كان يجوز أقل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قبه به في الظاهر وفي حديث بريرة أنها أتت عائشة رضي الله عن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ني كاتبت أهلي على تسع أ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عام أوقية فأعينيني ولأن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قة من الضم وهو ضم نجم إلى 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افتقارها إلى نجمين والأول أ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أن تكون النجوم معلومة ويعلم في كل نجم قدر ما يؤديه ولا يشترط 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در المؤدى في كل نجم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تك على ألف إلى عشر سنين تؤ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نقضاء كل سنة مائ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ى منها مائة عند انقضاء خمس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مام العشر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ى في آخر العام الأول مائة وتسعمائة عند انقضاء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ة فكل هذا جائز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ى في كل عام مائة جاز ويكون أجل كل مائ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 القاضي وأصحاب الشافعي أنه لا يصح لأنه لم يتبي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من العا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ري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ت أهلي على تسع أواق في كل عام أ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جل إذا علق بمدة تعلق بأحد طرفيها فإن كان ب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هر رمضان وإن كان ب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لى آخرها لأنه جعل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 لأدائها فإذا أدى في آخرها كان مؤديا لها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عين عليه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كتأدية الصلاة في آخر وقت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ها في عشر سنين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شر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نجم واحد ومن أجاز الكتابة على نجم واحد أجاز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ى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ف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ا في آخرها لم يجز لأن البعض مجهول يقع على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تبه على أنجم مدة معلومة صحت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بأد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نوى بالكتابة الحرية أو لم ينو وس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يت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يت إلى فأنت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وي بالكتابة الحرية ويحتمل في مذهبنا مثل ذلك لأن لفظ الكتابة يحتمل الم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العتق ب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تمييز أحدهما عن الآخر ككنايات العتق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موجب عقد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ثبت عند تمامه كسائر أحكامه ولأن الكتابة عقد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تج إلى لفظ العتق ولا نيته كالتدبير وما ذكروه من استعم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خارجة إن ثبت فليس ب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وقوع الحرية به كسائر الألفاظ ال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لفظ المحتمل ينصرف بالقرائن إلى أحد محتم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التدبير في معاش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وهو صريح في الحرية فهاهن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عتق قبل أداء جميع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عبد بين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اه على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ى تسعمائة ثم أعتق أحدهما نصي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إل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وقد روي عن عمر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وعائشة وسعيد بن المسيب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 بقي عليه درهم رواه عنهم الأثرم وبه قال القاسم و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عطاء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بن شبرم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روي ذلك عن أم سلمة 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قل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بن من مكاتب ما بقي عليه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عطاء أن ابن عمر كاتب غلاما على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ى إليه تسع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ز عن مائة دينار فرده ابن عمر في ال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بكر والقاضي وأبو الخطا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ى ثلاثة أرباع الكتابة وعجز عن ربعها عتق لأنه يجب رده إليه فلا يرد إلى 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جز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جز عن أداء حق هو له لا حق للسيد فلا معنى لتعجيزه فيما يجب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ه بقدر ما أدى لما 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المكاتب حدا أو ميراثا ورث بحس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ى المكاتب بحصة ما أدى دية حر وما بقي دية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رو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رضي الله عنهما أنه إذا أدى الشطر فلا رق عليه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لنخعي وقال عبد الله بن 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ى قدر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 وقضى به شريح وقال الحسن في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جز استسعى بعد العجز سنتين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هشيم عن حجاج عن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كاتب غلامه على مائة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ز ع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ق فهو 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ده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 بقي علي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عو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ق قبل أدائه كالقدر المتفق عليه ولأنه لو أعتق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 كما لو باشره بالعتق فإن العتق لا يتبعض في الملك فأما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مول على مكاتب لرجل مات وخلف ابنين فأقر أحدهما بكتابته وأنك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أو ما أشبهها من الصور جمعا بين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قا بينهما وبين القياس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إحداكن مكاتب فملك ما يؤدى فلتح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عتبار جميع ما يؤ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توقف العتق على أداء الجمي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رد بعضه إلي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يت إلى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ولله على رد ر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إنه لا يعتق قبل أداء جميعها وإن وجب عليه رد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كتابة على كل مال يجوز السلم فيه لأنه مال يثبت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ا في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ذلك فيه كعقد السلم فإن كان من الأثمان وكان في البلد 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إطلاقه لأنه ينصرف بالإطلاق إليه فجاز ذلك فيه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د أحدها أغلب في الاستعمال جاز الإطلاق أيضا وانصرف إليه عند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وإن كانت مختلفة متساوية في الاستعمال وجب بيانه ب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ميز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نقود وإن كان من غير الأثمان وجب وصفه بما يوصف به في السلم وما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لم فيه لا يجوز أن يكون عوضا في الكتابة لأنه عقد معاوضة يثبت عو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عوض مجهول كالسلم فإن كاتبه على عبد مطلق لم يصح ذكر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وذكر القاضي فيه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لأن العتق معنى لا يلحقه الفسخ فجاز أن يكون الحيوا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 فيه كالعق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لا يجوز أن يكون عوضا في البيع والإجارة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وضا في الكتابة كالثوب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عقل لأنه بدل عن متلف مق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هاهنا عوض في عقد فأشبه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يوان الواجب في العقل ليس ب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بل هو مقيد بجنسه و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الإلحاق به ولأن الحيوان المطلق 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عليه بغير خلاف بين الناس فيما علمناه وإنما الخلاف في العب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به الشرع بدلا في موضع علمناه إذا ثبت هذا فإن من صحح الكتابة به أوجب له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ندي ويكون وسطا من السنديين في قيمته كقولنا في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على حيوان مطلق غير العبد فيما علمناه ولا على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ار ول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على ثوب من ثيابه ولا عمامة من عمائ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ذلك من المجهولات وإن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وصاف السلم صح وممن أجاز الكتابة على العبيد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مالك وأصحاب الرأي وروي ذلك عن أبي 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كتابة على خدمة ومنفعة مباحة لأنها أحد العوضين في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تكون عوضا في الكتابة كالأثمان ويشترط الع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شترط في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تبه على خدمة شهر ودينار صح ولا يحتاج إلى ذكر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عقيب العق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 يقتضي 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شهر لوقت لا يتصل بالعقد مثل أن يكاتبه في الم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 في رجب و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يضا كما يجوز أن يؤجره داره شهر رجب في المحر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على شهر لا يتصل بالعقد ويشترطون ذكر ذلك ولا يج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 بناء على قولهم في الإجارة وقد سبق ذكر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إجارة و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دينار المذكور مؤجلا لأن الأجل شرط في عقد الكتابة فإن جعل محل الدينا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بيوم أو أكثر صح بغير خلاف نعلمه وإن جعل محله في الشهر أو بعد ان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هذا قول بعض أصحاب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يكون نجما واحد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الخدمة كلها لا تكون في وقت محل الدينار وإنما يوجد جزء منها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ا له وسائرها في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خدمة بمنزلة العوض الحاصل في ابتداء م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ستحق عوضها جميعه عند العقد فيكون محلها غير محل 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ت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نع من الحلول في غيرها لأجل العجز عنه في الحال وهذا غير موجود في 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حالة وإن جعل محل الدينار قبل ا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خدمة غير متصلة بالعقد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دينار مؤجلا والخدم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كانت الخدمة متصلة بالعقد لم يتصور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قبله ولم تجز في أوله لأنه يكون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ه التأ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تبه على خدمة مفردة في مدة واحدة مثل أن كاتبه على خدمة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نة معينة فحكمه حكم الكتابة على نجم واحد على ما مضى من ال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كالكتابة على أ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خدمة تستوفى في أوقات متفرق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إن جعله على شهر بعد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كاتبه في أول المحرم على خدمة ف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 على نجمين وإن كاتبه على منفعة في الذمة معلومة كخياطة ثياب 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اء حائط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يضا إذا كاتبه على نجم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تك على أن تخد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هر وخياطة كذا عقيب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 قول الجميع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خد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من وقتي هذا وشهرا عقيب هذا الشهر صح أيضا و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على نجمين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تب العبد وله مال فمال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ترطه المكات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سرية أو ولد فهو لسيده وبهذا قال الثوري 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الشافع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سليمان بن موسى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بن أبي ليلى في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له ووافقنا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الولد واحتج لهم بما رو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عبدا وله مال فالمال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عبدا وله مال فماله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ه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كتابة بيع ولأنه باعه نفسه فلم يدخل مع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ده وأقاربه ولأنه هو وماله كانا لسيده فإذا وقع العقد ع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عليه كما لو باعه لأجنبي وحديثهم ضعيف قد ذكرنا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لمكات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ولاء المكاتب لسيده إذا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به ي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ذلك لأن الكتابة إنعام وإعتاق 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 كان لسيده بحكم ملكه إياه فرضي به عوضا عنه وأعتق رقبته عوضا عن 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ة له بحكم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 معتقا له منعما عليه فاستحق ولاءه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ت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ع أواق في كل عام أوقية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هلك أن أعدها لهم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ولاؤك لي فعلت فرجعت بريرة إلى أهلها فذكرت ذلك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ولاء لهم وهذا يدل على أن ثبوت الولاء على المكاتب لسيده كان متقررا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مما كوتب عليه الربع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20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هم من مال الله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إيتاء في خمس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وقدره و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جو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على السيد إيتاء المكاتب شيئا مما كوتب عليه 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وبه قال الشافعي وإسحاق وقال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اجب لأنه عقد معاوضة فلا يجب فيه الإي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ات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22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هم من مال الله الذي آت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مر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 عنه في 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م ربع مال الكتابة 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م من مكاتبتهم شيئا وتخالف الكتابة سائر العقو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بها الرفق بالعبد بخلاف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كتابة يستحق بها الولاء على العب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 فلذلك يجب أن يستحق العبد على السيد شيئ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إي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ؤه سهما من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ندب إلى التصدق عليه وليس ذلك بواجب بدليل أ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عو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تضي إسقاط شيء من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إن عليا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ضي الله عنهما فسراه ب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أعلم بتأويل القرآن وحمل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ب يخالف مقتضى الأمر فلا يصار إليه إلا بدلي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د يو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عن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ب للرفق به عند آخر كتابته مواساة له وشكرا لنع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جب الزكاة مواساة من النعم التي أنعم الله تعالى بها على عبد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لى جمع هذا المال وتع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قتضى الحال مواساته منه كما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طعامه من الطعام الذي ولى حره ودخانه واختص هذا بالوجوب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نة على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نة لمن يحق على الله تعالى عونه فإن أبا هرير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حق على الله تعالى ع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 في سبيل الله والمكاتب الذي يريد الأداء والناكح الذي يريد الع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ه وهو الربع ذكره الخرقي و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أصحابنا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لي رضي الله عنه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وقال 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يه الاسم وهو قول مالك إلا أنه عنده مستحب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24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مال الله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بع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يل بعض فيكتفى به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م من مكاتبتهم شيئا ولأنه قد ثبت أن المكاتب لا يعتق حتى يؤدى جميع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نا من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ب إيتاؤه الربع لوجب أن يعتق إذا أدى ثلاثة أ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لا يجب عليه أداء مال يجب رده إليه و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تب عبد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مسة وثلاثين ألفا فأخذ منه ثلاثين وترك له خمس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لي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6">
        <w:bookmarkStart w:id="25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هم من م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لذي آت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وقوفا على علي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يجب إيتاؤه مواساة بالشرع فكان مق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ولأن حكمة إيجابه ال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اتب وإعانته على تحصيل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حصل باليسير الذي هو أقل ما ي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فلم يجز أن يكون هو الواجب و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26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هم من م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رد غير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نة تبينه وتبين قدره ك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بض مال الكتابة ثم أعطاه منه جاز لأن الله تعا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تاء منه وإن وضع عنه بما و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الصحابة رضي الله عنهم ف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تاء بذلك ولأنه أبلغ في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ن على حصول العتق فيكون أفضل من الإي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ل دلالة الآية عليه من طريق التنبيه وإن أعطاه من جنس مال الكتابة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يحتمل أن لا يلزم المكاتب قبوله وهو ظاهر كلام الشافعي لأن الله تعا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تاء منه ولنا أنه لا فرق في المعنى بين الإيتاء منه وبين الإيتاء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ن جنسه فوجب أن يتساويا في الإجزاء وغير المنصوص إذا كان في معناه أ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ز الحط وليس هو بإيتاء لما كان في معناه وإن آتاه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اتبه على دراهم فيعطيه دنانير أو عروضا لم يلزمه قبوله لأنه لم يؤته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ه ويحتمل الجواز لأن الرفق به يح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حين العقد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29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اتبوهم إن علمتم ف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يرا وآت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حتاج إليه من حين العقد وكلما عجله كان أفض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نفع ك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ين العتق لأن الله تعالى أمر بإيتائه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آتاه وإذا آتى المال عتق فيجب إيتاؤه حينئذ قال علي رضي الله عنه الكتا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تاء من الثاني فإن مات السيد قبل إيتائه فهو دين في تركته ل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فهو كسائر ديونه وإن ضاقت التركة عنه وعن غيره من 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صوا في ا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در حقوقهم ويقدم ذلك على الوصايا لأنه دين وقد قض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قبل الوصية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لت الكتابة قبل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سيد الأخذ وع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ه في إحدى الروايتين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ى فقد صار ح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عجل المكاتب الكتابة قبل محلها فالمنصوص عن أحمد أنه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المكاتب وذكر أبو بكر فيه رواية أخرى أنه لا يلزم قبول الم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جومه لأن بقاء المكاتب في هذه المدة في ملكه حق له ولم يرض بز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ق عتقه على شرط لم يعتق قبله والصحيح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أحمد والخرقي هذا القول وهو مقيد بما لا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ضه قبل محله كالذي لا ي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قديمه وحديثه ولا يحتاج إلى مؤ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 ولا يدفعه في حال خوف يخاف ذه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 أحد هذه الأمور لم يلزم قبض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ما يفسد ك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طب والبطيخ أو يخاف تلفه ك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بما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حل ففاته مقصوده وإن كان مما يكون حديثه خيرا من قديمه لم يلزمه أيض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نقص إلى حين الح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ا يحتاج إلى مخزن كالطعام والقطن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ه يحتاج في إبقائه إلى وقت المحل إلى 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ضرر بها ولو كان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بلد م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نهبه لم يلزمه أخذه لأن في أخذه ضررا لم يرض بالتز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سلمه إليه في طريق م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ضع يتضرر بقبضه فيه لم يلزمه قبض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المكاتب ببذل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عندي أن في قبضه تفص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ي السلم ولأنه لا يلزم الإنسان التزام ضرر لم يقتضه العقد ولو رضي بالتز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ا ضرر في قبضه فإذا ع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سيد أخذه وذكر أبو بكر أنه يلزمه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فصيل اعتمادا على إطلاق أحمد القو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إطلاق الخرق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أثرم بإسناده عن أبي بكر بن حزم أن رجلا أتى عمر رضي الله عنه فقال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اتبت على كذا وكذا وإني أيسرت بالمال فأتيت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إلا نجوما ف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رفأ خذ هذا المال فاجعله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 إليه نجوما في كل عام وقد عتق هذا فلما رأى ذلك سيده أخذ المال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حو هذا ورواه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ه عن عمر وعثمان جميع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يم عن ا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يرين أن عثمان قضى بذلك ولأن الأجل حق ل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إذا قدمه فقد رضي بإسقاط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كسائر الحقوق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ق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على فعل في وقت ففعله في غيره لم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يت إلى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فأداه في شعبان لم يعتق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فة مجردة لا يعتق إلا ب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ة معاوضة يبرأ فيها بأداء العوض فافترقا وكذلك لو أبرأه من العو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لو أبرأه من المال في الصفة المجردة لم يعتق و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القاضي في أن ما كان في قبضه ضرر لم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ولم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ذله لما ذكره من الضرر الذي لم يقتضه العقد وخبر عمر رضي الله عنه لا دلال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 قبض ما فيه ضرر ولأن أصحابن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قيه في بل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م الكتابة أو بعضها فامتنع من أخذها لضرر فيه من خوف أو مؤنة 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لما عليه من الضرر فيه وإن لم يكن فيه ضرر لزمه قبضه كذا ها هنا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ما إذا لم يكن في قبضه ضرر وكذلك قول الخرق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ضر المكاتب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ه ليسلمه فقال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صب لا أقبله منك سئل العبد عن ذلك فإن 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سيد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لزمه أخذ المحرم ولا يجوز له وإ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لسيد بينة بدعوا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بوله وتسمع بينته لأن له حقا في أن لا يقتضي دينه م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من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صاحبه عليه به وإن لم تكن له بينة فالقول قول العبد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ك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م يلزم السيد قبوله أيضا وإن ح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قبضه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ئه ليعتق فإن قبضه وكان تمام كتابته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فإن ادعى أنه حرام مطلق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ه لأنه لا يقر به لأحد وإنما تحريمه فيما بينه وبي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صبه من فلان لزمه دفعه إليه إن ادعاه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بل في حق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بل في ح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رجل لعبد في ي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ر وأنك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يده لم يقبل قوله عليه فإن انتقل إليه بسبب من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حري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ه من مال الكتابة حين امتنع المكاتب من قبضه لم يلزمه قبضه لأنه لم يبق 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إن لم يبرئه ولم يقبضه كان له دفع ذلك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به بقبضه في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ي قبضه عنه ويعت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ناه عن عمر وعثمان في قبضهما م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متنع المكاتب من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تبه على جنس لم يلزمه قبض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تبه على دنان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بض دراهم ولا 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تبه على دراهم لم يلزمه أخذ الدنانير ولا ال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تبه على عرض 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قبض غيره وإن كاتبه على نقد فأعطاه من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منه وكان ينفق فيما ينفق فيه الذي كات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خذه لأنه زاده خير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نفق في بعض البلدان التي ينفق فيها ما كاتبه عليه لم يلزمه قبوله لأ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 ما يؤ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أنه لا يعتق حتى يؤدي روي ذلك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وزيد وعائشة رضي الله عنهم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 بقي عليه در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ضي الله عنه رواية أخرى أنه إذا ملك ما يؤدى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بهان مولى أم سلمة عن أم سل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إحداكن 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ه ما يؤ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حتج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فأم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ب بمجرد ملكه لما يؤديه ولأنه مالك لوفاء مال الكتابة أشبه ما لو أداه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حرا بملك الوفاء فمتى امتنع منه أجبره الحاكم عليه وإن ه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يه قبل الأداء صار دينا في ذمته وقد صار حرا ووجه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ا بقي علي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كاتب على مائة أوقية فأداها إل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ق فهو عبد وأيما عبد كاتب على 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اها إلا عشرة دنانير فهو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تب عبده على مائة أوقية فأداها إلا عشر أو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جز فهو 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ولأنه عتق علق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ق قبل أدائ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يت إلى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فعلى هذه الرواية إن أدى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ؤد لم يعتق فإن امتنع من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ه الإمام منه ولا يكون ذلك عج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السيد الفسخ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يحتمل كلام الخرقي أنه إذا لم يؤ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ه السيد إن أحب فإ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ؤد نجما حتى حل نج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ه السيد إن أحب وعاد عبدا غير مكاتب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عجز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من الأداء ووجهه أن العب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ى اكتساب ما يؤديه في الكتابة فلا يجبر على الأداء كسائر العقود ال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ثبت للعقد استحقاق الحرية بملك ما يؤدى فلم يملك إبطال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فإن تلف المال قبل أ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عجزه واسترقاقه 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دى بعض كتابته ومات وفي يده وفاء وفضل فهو 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 بقية كتابته والباقي لورث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هذه المسألة مبنية على ما قبلها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 ما يؤدى فقد مات رقيقا فانفسخت الكتابة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في يده لسيد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تق بملك ما يؤدى فقد مات حرا وعليه لسيده بقية كتابته لأنه د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ورثت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 أنه تنفسخ الكتابة بموته ويموت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يده لسيده رواه الأثرم بإسناده عن عمر و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به قال إبراهيم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ما ذكرناه في التي قبلها ولأنه مات قبل أداء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فوجب أن تن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ن له مال ولأنه عتق علق بشرط مطلق في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يت إلى ألفا فأنت حر والرواية الثانية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ولسيده بقية كتابته وما فضل لورثته روي ذلك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معاوية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 والحسن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مالك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إلا أن أبا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را في آخر جزء من حيات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وجه هذه الرواية ما قدمنا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عاوضة لا تنفسخ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تعاقدين فلا تنفسخ بموت الآخر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بد أحد من تمت به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نفسخ بموته كالسيد والأولى أولى وتفارق الكتابة البيع لأن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دين غير معقود عليه ولا يتعلق العقد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فسخ بتلفه والمكات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والعقد يتعلق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لف قبل تمام الأداء انفسخ العقد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المبيع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ت قبل وجود شرط حريته ويتعذر وجوده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ولم يخلف وفاء فلا خلاف في المذهب أن الكتابة ت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وت عبدا وما في يده لسيده وهو قول أهل الفتوى من أئمة الأمصار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بعد أداء ثلاثة أرباع الكتابة عند أبي بكر والقاضي ومن واف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في مقتضى قولهم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ه ولد حر انفسخت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في كتابته أجبر على دفع المال كله إن كان له مال وإن لم يكن 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كتساب والأداء وقد روي عن علي رضي الله عنه أنه يعتق منه بقدر ما أدى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باس رضي الله عنهم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يراثا ورث بقدر ما أدى ويؤدى المكاتب بحصة ما أ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ى الشطر فلا رق عليه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ى قدر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غريم وقد ذكرنا الجواب عن هذه الأقوال كلها فيما تقدم بما أغنى عن إعاد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فسخ الكتابة بالجنون لأنها عقد لازم فلم تنفسخ ب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هن وفارق الموت لأن العقد على العين والموت يفوت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جنون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من الكتابة العتق والموت ين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صح عتق الميت والجنون لا ينا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صحة عتق المجنون فعلى هذا إن أدى إليه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لأن السيد إذا قبض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وفى حقه الذي كان عليه وله أخذ المال من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ضمن ذلك براءته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بحكم العقد وإن لم يؤ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سيد أن يحضره عند الحاكم وتثبت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فيبحث الحاكم ع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 له مالا سلمه في الكتابة و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له مالا جعل له أن يعجزه ويلزمه الإنقاق عليه لأنه عاد 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و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عد ذلك مالا يفى بمال الكتابة أبطل فسخ السيد لأن الباطن بان بخلاف م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بطل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أخطأ النص وحكم بالاجتهاد إلا أنه يرد على السيد ما أن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الفسخ لأنه لم يكن مستحقا عليه في الباطن وإن أفاق فأقام البينة أنه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ه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أيضا فسخ السيد ولا يرد عليه ما أنفقه لأنه أن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 بحريته فكان متطوع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به وينبغي أن يستحلف السيد الحاك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وفى مال الكتابة وهذا قول أصحاب الشافعي ولم يذكره أصحابنا وهو حس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لا يعبر عن نفسه فيدعيه فيقوم الحاكم مقامه في استح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مكاتب كموته في انفساخ الكتابة على ما أسلفناه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قاتل السيد أو الأجنبي ولا قصاص على قاتله الحر لأن المكاتب عبد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رهم فإن كان القاتل سيده ولم يخلف وفاء انفسخت الكتابة وعاد ما في 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ولم يجب عليه شيء لأنه لو وجب لوجب ل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تل لا يستحق ب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تركة المقتو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لا يرجع إليه مال المكاتب مير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عليه لزوال الكتابة وإنما يمنع القاتل الميراث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ل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 إذا قتل من عليه الحق حل دينه‏؟‏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ولد إذا قتلت سيدها 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كاتب قد خلف 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تابة تنفسخ بموته فالحكم ك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سخ بموته فله القيمة على سيده تصرف إلى ورثته كما لو كانت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أطرافه في حياته فإن كان الوفاء يحصل بإيجاب القيمة ولا يحصل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كما لو خلف وفاء لأن دية المقتول كتركته في قضاء ديون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اف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ثه بينهم على فرائض الله تعالى ولا فرق فيما ذكرنا بين أن يخلف 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ف وارثا وذكر القاضي أنه إذا لم يخلف وارثا سوى سيده لم تجب القيمة عليه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ا وارث له يصرف ماله إلى المسلمين ولا حق لسيده فيه لأن صر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بطريق الإرث والقاتل لا ميراث له وإن كان القاتل أج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قيمة 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موضع الذي لا تنفسخ الكتابة فإنها تجب لورثت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bookmarkStart w:id="4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بد على كتابته وما أدى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ة سيده مقسوما كالمير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كتابة لا تنفسخ بموت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بين أهل العلم خلافا وذلك لأنه عقد لازم من جهته لا سبيل إلى فسخ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الإجارة إذا ثبت هذا فإن المكاتب يؤدى نجومه و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رثته لأنه دين لموروثهم ويكون مقسوما بينهم على قدر مواريثهم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نه فإن كان له أولاد ذكور و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ذكر مثل حظ الأنثيين ولا يعتق حتى يؤ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ل ذي حق حقه فإن أدى إلى بعضهم دون بعض لم يعتق كما لو كان بين 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هم فإن كان بعضهم غائبا وكان له 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نصيبه إلى وكيله وإن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دفع نصيبه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وإن كان موليا عليه دفع نصيبه إلى وليه إما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يه أو الحاكم أو أمينه فإن كان له وصيان لم يبرأ إلا بالدفع إليهما مع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ارث رش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لنفسه ولا تصح الوصية إلى غيره ليقبض له لأن الرشيد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إن كان بعضهم رش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موليا عليه فحكم كل واحد منهم حكمه لو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بعضهم له في الأداء إلى الآخر وكان الذي أذن له في ذلك رش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جميع حقه عتق نصيبه فإن كان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ر إلى نصيب شريكه وإن كان مو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لي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عليه باقيه كما لو كان بين شريكين فأعتق أحدهما نصيب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وهو أحد قولي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رى عتقه وإن كان مو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ول الثاني ل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إلا بأداء جميع م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دى بعض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داه إلى السيد وإن أبرأه من م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منه وعتق وإن أبرأ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نصيبه وكذلك إن أعتق نصيبه منه عتق و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لاف فيما إذا أدى إلى بعضهم بإذن الآخر ولنا على أنه يعتق نص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ه من حقه عليه أو استوفى نصيبه بإذن شرك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برأه من جميع ما 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لحقه العتق كما لو أبرأه سيده من جميع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أب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من بعض مال الكتابة لأنه ما أبرأه من جميع حقه ولنا على سراية عتقه أنه 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العبد الذي يجوز 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سر جائز التصرف غير محجور عليه فوجب أن 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قنا ولأنه عتق حصل بفعله واختياره ف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حل الوفاق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راية ضرر بالشركاء لأنه قد يعجز فيرد إلى الرق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ل الوفاق يزيل الرق المتمكن الذي لا كتا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زيل عرضية ذلك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لسيده وإن عجز فهو عبد لسائر الور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عجز ورد في الرق فإنه يكون عبدا لجميع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كاتبا لأنه من مال موروثهم فكان بينهم كسائر المال وأما إذا أدى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ف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لاؤه لمكاتبه يختص به عصباته دو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ض وهذا قول أكثر الفقهاء وهو اختيار أبي بكر ونقله 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روى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بن أحم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يموت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قية من كتابته ف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و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ء للنساء لأن هذا إنما هو دين على المكاتب ولا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ن الولاء إلا ما كات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تقن ولكل وجه والذي أراه ويغلب على أ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ن وذلك لأن المكاتب لو عجز بعد وفاة السيد رد رقيقا وهذا قول طاوس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مكاتب انتقل إلى الورثة بموت المكاتب فكان ولاؤه لهم كما لو 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ؤدى إلى الورثة فكان ولاؤه لهم كما لو أدى إلى المشتري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السيد هو المنعم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ولاء له كما لو أدى إليه ولأن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تقل إليهم ما بقي للسيد وإنما بقي للسيد دين في ذمة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والشراء أن السيد نقل حقه في البيع باختياره فلم يبق له فيه حق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رث يخلف الموروث ويقوم مقامه ويبنى على ما فعله موروثه ولا ينتقل إلي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بقاؤه لمور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 مما أمكن بقاؤه للموروث فوجب أن لا ينتق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ه الورثة صح عتقهم لأنه ملك لهم فصح عتق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أعتقه نفذ عتقه وهم يقومون مقام موروثهم ويكون ولاؤه له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بعضهم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ق عليه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عليه نصيب شركائه وكان ولاؤه له وإن لم يسر عتقه لكونه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ولاء ما أعتقه للخبر ولأنه منعم عليه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ولاء له كغير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تقوه كلهم قبل عجزه كان الولاء للسيد وإن أعتق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ثم ينظر فإن أدى إلى الباقين عتق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لاؤه للسيد وإن عجز فرد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كان ولاء نصيب المعتق له لأنه لولا 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د سهمه رقيقا كسهام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فلما 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المنعم عليه فكان الولاء له دونهم فأما إن أب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كلهم عتق وكان ولاؤه على الروايتين اللتين ذكر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أدى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براء جرى مجرى استيفاء ما عليه ويحتمل أن يكون الولاء لهم لأنهم أنعم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تق به فأشبه ما لو أعتقوه وإن أبرأه بعضهم من نصيبه كان في ولائه ما ذكر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الورثة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هبوه صح بيعهم وهبتهم لأنهم يق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يملك بيعه وهبته فكذلك ورثته ويكون عند المشتري والموه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بقى على كتابته فإن عجز ف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رقيقا له وإن أدى وعتق كان ولاؤه لمن يؤ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اءه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ى إليهم وأما 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يحتمل أن لا يصح بيعه ولا هبته لأن ذلك يقتضي إبطال سبب ثبوت الولاء ل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تبه وليس ذلك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صح ويكون الولاء للسيد إن عتق ب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يد عقدها فعت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لاؤه له ويفارق ما لو باعه السيد لأ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ه أبطل حق نفسه وله ذلك بخلاف الورثة فإنهم لا يملكون إبطال حق مورو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السيد بمال الكتابة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إن سلم مال الكتا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ى له أو وكيله أو وليه إن كان محجور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منه وعتق وولاؤه لسيد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لأنه المنعم عليه وإن أبرأه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أيضا لأنه برئ من م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دى وإن أعتقه لم يعتق لأنه لا يملك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صي له بها وإنما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مال الذي عليه وإن عجز ورد في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عبدا للورثة وما قبضه ال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صى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فهو له لأنه قبضه بحكم الوصية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في تعج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رثة لأن الحق ثبت لهم بتعجيزه ويصير العبد لهم فكانت الخيرة في ذلك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ه ووصيته تبطل بتعجيزه فلم يكن له في ذلك حق وإن وصى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للمساكين ووصى إلى رجل بقبضه وتفريقه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متى سلم المال إلى ال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وعتق وإن أبرأه منه لم يبرأ لأن الحق لغيره وإن دفعه المكاتب إلى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أ منه ولم يعتق لأن التعيين إلى الوصي دونه وإن وصى بدفع المال إلى غر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القض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صى به عطية له فإن كان إنما أوصى بقضاء ديونه مطلق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كاتب أن يجمع بين الورثة والوصي بقضاء الدين ويدفعه إليهم بحضرته لأ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ن يقضوا الدين منه ومن غيره وللوصي في قضاء الدين حق فيه لأ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م من التصرف في التركة قبل قضاء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رجل وخلف ابنين و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العبد أن سيده كاتبه فصد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الكتابة لأن الحق لهما وإن أن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بينة بدعواه ثبتت الكتابة و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اء إليهما وإن عجز فلهما رده إلى الرق وإن لم يعجز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ا عليه 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وإن عجزه أحدهما وأبى الآخر تعجي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نصفه على الكتابة وعاد نصف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 وإن لم تكن له بينة فالقول قولهما مع أيمانهما لأن الأصل بقاء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تكون أيمانهم على نفي العلم فيحلفان بالله أنهما لا يعلمان أن أب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يمين على نفي فعل الغير فإن حلفا ثبت 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لا قضى عل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اليم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قضى بردها فيحلف العبد وتثبت الكتابة وإ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ل الآخر قضى برق نصفه وكتابة نصفه وإن صدق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الكتابة في نصفه وعليه البينة في نصفه الآخر فإن لم تكن له بينة و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نصفه مكاتبا ونصفه رقيقا قنا فإن شهد المقر على أخيه قبلت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جر بها إلى نفسه 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ع بها ضررا فإن كان معه شاهد آخر ك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ثبتت الكتابة في جميعه وإن لم يشهد مع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ف العبد مع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وإن لم يكن عدلا أو لم يحلف العبد معه وحلف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صفه مكات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رقيقا ويكون كسبه بينه وبين المنكر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ته من كسبه لأنها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لك نصفه فإن لم يكن له كسب كان على المنكر نصف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تفق هو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على المهايأة معاومة أو مشاهرة أو كيفما كان جاز وإن طلب ذلك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ظاهر كلام أحمد أنه يجبر عليها وهو قول أبي حنيفة لأن المنافع مشتركة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أحدهما حيازة نصيبه من غير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آخر إجابته كالأعيان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ر وهو قول الشافعي لأن المهايأة تأخير حقه الحال لأن المنافع في 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ة بينهما فلا تجب الإجابة إليه كتأخير دينه الحال فإن اقتسما الكسب مهاي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اصفة فلم يف بأداء نجومه فللمقر رده في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يده له خاصة لأ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 حقه من الكسب وإن اختلف المنكر والمقر فيما في يد المكاتب فقال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في يده قبل دعوى الكتابة وكسبه في حياة أبينا وأنكر ذلك المقر ف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 لأن المنكر يدعى كسبه في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ه فيه ولأنه لو اختل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في ذلك كان القول قول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ن يقوم مقامه وإن أدى الكتابة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مقر خاصة ولم يسر إلى نصيب شريكه لأنه لم يباشر العتق ولم يتسب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سبب من أبيه وهذا حاك عن أبيه مقر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شاهد ولأن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 نصيب أخيه حر أيضا لأنه قد قبض من العبد مثل ما قبض فقد حصل أداء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إلي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ق كله بذلك وولاء هذا النصف للمقر لأن أخاه لا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قر يدعى أنه كله قد عتق بالكتابة وهذا الولاء الذي على هذا النصف نصي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والثاني الولاء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لأنه يثبت لموروثهما فكان لهما بالميراث والصحيح ما قلناه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ثبوت الولاء للأب واختصاص أحد الابنين به كما لو ادعى أحدهما دينا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الآخر فإن المدعي يأخذ نصيبه من الدين ويختص به دو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رثه عن الأب وكذلك لو ادعياه معا وأقاما به شاهد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أحده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وأبى الآخر فإن أعتق أحدهما حصته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ى إلى باقيه إن كان موسر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خرق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ا له من عبد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لغ قيم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عليه قيمة العدل وأعطى شركاؤه حص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وسر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 عبد مشترك فسرى إلى 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كاتب وقال أبو بكر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 إلا حصته لأنه إن كان المعتق المقر فهو م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نكر لم ي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مقر لأنه مكاتب لغيره وفي سراية العتق إليه إبطال سبب الول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المكاتب من الس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كاتب لا يمنع من السفر قريبا كان أو بعيد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ثوري والحسن بن صالح وأبي حنيفة ولم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بين السفر الطوي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ياس المذهب أن له منعه من سفر تحل 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قبله لأنه يتعذر معه استيفاء النجوم في وقتها والرجوع في وقته عند عجزه ف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الغريم الذي يحل عليه الدين قبل مدة سفره واختلف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سفر وفي قول ليس له السفر ف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ول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على قولين إنما هي على اختلاف حالين فالموضع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صيرا لأنه في حكم الحاضر والموضع الذي 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عيدا يتعذ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نجومه والرجوع في رقه عند عجز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كاتب في يد نفسه وإنما ل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فأشبه الحر ال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لا أصل له ويبطل بالحر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عليه في الكتابة أن لا يسافر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باط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لأنه ينافي مقتضى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شرطه كشرط ترك الاكت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ريم فلم يصح شرط ترك السفر علي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ه رجل قرضا بشرط أن لا يسافر وقال أبو الخطاب يصح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عه من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ول ما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ه فيه فائدة فلزم كما لو شرط نقدا معلوما وبيان فائدته أنه لا يأمن إباق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إلى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وت العبد والمال الذي عليه ويفارق القرض فإنه عقد جائ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مقرض متى شاء طالب ب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غريم السفر قبل إيفائه فكان 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حاصلا بدون شرطه بخلاف الكتابة فإنه لا يمكن السيد منعه من السفر إلا ب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 حفظ عبده وماله فلا يمنع من تحصيله وهذا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وجه لسيده منعه من السفر فإن سافر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رده إن أمكن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رده احتمل أن له تعجي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إلى الرق لأنه لم يف بما شرطه عليه 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ف بأداء الكتابة واحتمل أن لا يملك ذلك لأنه مكاتب كتابة صحيحة 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تعجيزه كما لو لم يشتر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في كتابته أن لا يسأل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ه يسأل تنها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ود لم يرده عن كتابته في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 الشرط صحيح لازم وأنه إن خالف مرة لم ي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ف مرتين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تعجيزه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آه يسأل مرة في مرة 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حل نجم في 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جزه فاعتبر المخالفة في مرتين كحلول نجمين وإنما صح الشرط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ه في هذا فائدة وغرضا صحيحا وهو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ا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عمه من صدقتهم وأوساخهم وذكر أبو الخطاب 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لأن الله تعالى جعل للمكاتب سهما من الصدقة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مكات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اشتراط ترك طلب ما جعل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تزوج إلا بإذن س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حسن و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 وقال 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ه عقد معاوضة أشبه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تزوج بغير إذن موال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لى السيد فيه 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بما عجز فيرجع إليه ناقص القيمة و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دى المهر والنفقة من كسبه فيعجز عن تأدية نج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 من ذلك كالتبر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ه إذا تزوج لم يصح تزويجه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 موقوف إن أدى ت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فنكاحه باطل ولنا الخبر ولأنه تصرف منع منه للضر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بة وما ذكره لا أصل له فإذا ثبت هذا فإنه ي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لا مهر لها وإن كا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مهر مثلها يؤدى من كسبه لأ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 وإن أتت بولد لحقه نسبه لأنه من وطء في نكاح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مرأة 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 وإن كانت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ها رقيق لسيدها فأما إن أذن له سيده في النكاح ص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 جميعا فإن الخبر يدل بمفهومه على صحة تزويجه إذا 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 لحق سيده فإذا أذن له زال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أذن لعبده القن في النكاح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المكاتب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التسري بغير إذن سيده لأن ملكه غير تام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أهله أن يمنعوه من التسر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لكه ناقص وعلى السيد فيه ضرر ف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زويج وبيان الضرر فيه أنه ربما أحبلها والحبل مخوف في بنات آدم ف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ت وربما 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أم ولد فيمتنع عليه بيعها في أداء كتابتها وإن عجزت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يد 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نع من التزويج لضرره فهذا أولى فأما إن أذن له س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ري جاز ل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ذلك وإن أذن فيه سيده في أحد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مر يض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فضى إلى منعه من العتق فلم يجز وإن أذن فيه سيد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له التسري كوطء الجارية المشتركة ولنا أنه لو أذن لعبده ا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المكاتب أولى ولأن المنع كان لأجل الضرر ب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تأد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زويج إذا ثبت هذا فإنه إذا تسري ب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إذنه فلا حد عليه 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لا مهر عليه لأنه لو وجب لوج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ى الإنسان شيء لنفسه وإن ح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سب لاحق به لأن الحد إذا سقط بالشبهة لحقه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ولد مملوكا 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ته ولا يعتق عليه لأن ملكه غير تام وليس له بيعه لأنه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وق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تابته فإن أدى عتق وعتق الولد لأنه ملك لأبيه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وعاد إلى 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ه رقيق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ان مملوكين للسيد فأما الأمة فإن ولدت قبل عتقه وع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صير أم ولد ل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بيعها نص عليه أحمد لأن ولدها له حرمة 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ه ويعتق بعتق أبيه فكذلك أمه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ا وتكون موق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كاتب إن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م ولده وإن رق رقت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 بحال وله بيعها لأنها حملت بمملوك في ملك غير تام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إن وضعته بعد عتقه لأقل من ستة أشهر تبينا أنها حملت به في حال رقه ف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وإن أتت به لأكثر من ستة أشهر حكمنا أنها حملته حرا لأننا لم ن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في حال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أم ولد لأنها علقت بحر في ملكه وللشافعي من التفصي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كاتب أن يزوج عبيده وإماءه بغير إذن سيده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ذكر عن مالك أ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ى وجه النظر لأنه عقد على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 كالإجارة وهو الذي قاله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نه 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زويج الأمة دون العبد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أخذ عوضا عن تزويجها بخلاف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ذمة على منافعها فأشبه إج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على السيد فيه ضررا لأنه إن زوج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نفقة امرأته ومهرها و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وق النكاح ونقص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وج الأمة ملك الزوج بضعها ونقصت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غبات فيها وربما امتنع بيعها بالكلية وليس ذلك من جهات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ع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أداء نجومه وإن عجز عاد رقيقا ل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تعلق بهم من الحقوق ولحق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فلم يجز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عتاقهم وفارق إجارة الدار فإنها من جهات المكاسب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ب تزويجهم لطلبهم ذلك وحاجت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م فإن العبد متى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خير سيده بين بيعه وتزويجه وإن أذن له السيد في ذلك جاز لأن ال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من أجله فجاز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إعتاق رقيقه إلا بإذن سيده وب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لأن فيه ضررا على سيده بتفويت ماله فيما لا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ل فأشبه الهبة فإ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إعتاقه ويتخرج أن يصح ويقف على إذ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قوف على آخر أمر المكاتب فإن أدى عتق م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ؤد 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ياس المذهب كقولنا في ذوي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وقوفون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 بماله بغير إذن سيده فكا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بة ولأنه تصرف تصرفا منع منه لحق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ا يمنع منه ولا يصح قياسه على ذوي أرحامه لأن عتق ذوي أرح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تصرف منه وإنما يعتقهم الشرع على مالكهم بملكهم والمكاتب ملكه 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به فإذا عتق كمل ملكه فعتقوا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ق إنما يعتق بالإعتاق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 فلا تتيقن صحته إذا كمل الملك لأن كمال الملك في الثاني لا يوجب كونه ك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إعتاق وكذلك لا يصح سائر تبرعاته بأدائه فأما إن أذن في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تبرعه بماله يفوق المقصود من كتاب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الذي هو حق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ه حق له فلا يجوز تفويته ولأن العتق لا ينف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والعبد ليس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لك المكاتب ناقص والسيد لا يملك إعتاق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لا هبته فلم يصح لأنه ف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 لا يخرج عنهما فإذا اتف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ع ب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اهن والمرتهن وما ذكروه يبطل بالنكاح فإنه لا يملك ولا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يه وإذا أذن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أما الولاء فإنه يكون موقوفا فإن عتق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و لسيده كما يرق مماليكه من ذوي أرحامه هذا قول القاض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سيده لأن إعتاقه إنما صح بإذن سيده فكان كالنائ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محجور عليه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استهلاكه ولا هبت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ه مخالفا لأ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لم ينقطع عنه لأنه قد يعجز فيعو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صد من الكتابة تحصيل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اء وهبة ماله تفوت ذلك وإن أذن فيه سيده جاز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المقصود بالكتابة وعن الشافعي فيه كالمذهبين ولنا أن الحق لا يخرج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باتفاقهما كالراهن والمرتهن فأما الهبة بالثواب فلا تصح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لأن فيها معاوضة ولنا أن الاختلاف في تقدير الثواب يوجب ال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وضها يتأخر فتكون كالبيع نسيئة وإن أذن فيها السيد جازت وإ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قبوله الهبة إذن فيها وكذلك إن وهب لابن سيده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ابي في البيع ولا يزيد في الثمن الذي اشترى به ولا ي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هدي هدية وأجاز ذلك أصحاب الرأي ويحتمل جواز إعارة دابته و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كول ودعائه إليه لأن ذلك يجوز للمأذون له ولا ينحط المكاتب عن درجته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برع بماله فلم يجز كالهبة ولا يوصى بماله ولا يحط عن المشتري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رض ولا يضمن ولا يتكفل بأحد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ذلك 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 فمنع منه ك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حج إن احتاج إلى إنفاق ماله فيه ونقل الميمو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اتب أن يحج من المال الذي جمعه إذا لم يأت نجمه وهذا محمول على أنه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سيده أما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أنه تبرع بما ينفق مالا فيه فلم يجز ك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مكنه الحج من غير إنفاق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تبرع إنسان بإحجاجه أو يخدم من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جوز إذا لم يأت نجمه لأن هذا يجري مجرى تركه ل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مم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كاتب أن يكاتب إلا بإذن سيده وهذا قول الحسن و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نوع إعتاق فلم تجز من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جز ولأنه لا يملك الإعتاق 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أذون له في التجارة واختار القاضي جواز الكتابة وهو الذي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عاوضة فأشبه البيع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موق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في العتق المنجز فإن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ولان وقد ذكرنا ذلك فيما تقدم فإذا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فعجزا جميعا صارا رقيقين للسيد وإن أدى المكات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ى الثاني ف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لمكاتبه وإن أدى الأول وعجز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رقيقا للأول وإن عجز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ى الثاني فولاؤه للسيد الأول وإن أدى الثاني قبل عت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للسيد وهو قول أبي حنيفة لأن العتق لا ينفك عن الولاء والول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لأنه سبب يورث به فهو كالنسب ولأن الميراث لا ي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سبب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قوف إن أدى عتق والول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و للسيد وهذا أحد قولي الشافعي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بد ليس بم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ثبت له الولاء على من لم يعتق في ملك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قف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ف النسب والميراث فليس كذلك فإن النسب يقف على بلوغ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ساب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حقه القافة بأحد الواطئين وكذلك الميراث يوقف على أن الفرق بين النسب و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ولاء أن الولاء لا يجوز أن يقع لشخص ثم ين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جره موالى الأ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أم فجاز أن يكون موقوفا والنسب والميراث بخلاف ذلك فإن مات المعتق قبل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سيد ورث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قوف فميراثه أيضا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بيع نسيئة وإن باع السلعة بأضعاف قيمتها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فيه تغريرا بالمال وهو ممنوع من التغرير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ق حق الس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الجواز بناء على الضارب أن له البيع نسيئة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ها هنا مثله وسواء أخذ بالثمن ضمينا أو رهنا أو لم يأخذ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ر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هن يحتمل أن يتلف ويحتمل أن يفلس الغريم والضمين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ع الرهن أو الضمين لأن الوثيقة قد حص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ارض نادرة على خلاف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 بأكثر مما يساوي حالا وجعل الزيادة مؤجلة جاز لأن الزيادة ربح وإن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لا غرر فيه ولا يجوز أن يدفع به رهنا لأن الرهن أمانة وقد ي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حده الغريم وليس له أن يدفع ماله سلما لأنه في معنى البيع نسيئة وله أن يست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ته لأنه في معنى الشراء نسيئة وليس له أن يقرض لأنه تبرع بالمال وفيه خط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قترض لأنه ينتفع بالمال وليس له أن يدفع ماله مضاربة لأنه يسل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رر به وله أن يأخذ المال قراضا لأنه من أنواع الكسب ومذهب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كله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كاتب أن يبيع ويشتري بإجماع من أهل العلم لأن عقد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صيل العتق ولا يحصل إلا بأداء 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الأداء إلا بالاكتساب و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ء من أقوى جهات الاكتساب فإنه قد جاء في بعض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عة أعشار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جارة وله أن يأخذ ويعطى فيما فيه الصلاح لماله والتوفير عليه وله أن ينفق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من المال على نفسه في م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ربه وكسوته بالمعروف مما لا غناء 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 الذي له وله تأديب عبيده وتعزيرهم إذا فعلوا ما يستحق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مصلحة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 كالنفقة عليهم ولا يملك إقامة الحد عليهم لأن هذ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وليس هو من أهلها وله المطالبة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ذ بها لأنه نوع شراء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لشقص سيده فله أخذه منه لأن له أن يشتري منه وإن اشترى المكاتب شقصا 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خذه من المكاتب بالشفعة لأنه مع سيده في باب البيع و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بت للسيد على مكاتبه شفعة فادعى المكاتب أن سيده عف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دعواه وإن أنكره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السيد لمكاتبه في البيع بالمحاباة صح منه وكان لسيده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شفعة لأن بيعه بالمحاب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إذن سيده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قرار المكاتب ب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ب والدين لأنه يصح 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ذلك ومن ملك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يعه سيده درهما بدره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با يجري بين العبد وبين سيده فلم يجز أن يبيعه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ين كالأجنبيين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با بينهما لأنه عبد في الأ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با بين العبد وسيده ولهذا جاز أن يعجل لسيده ويضع عنه بعض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طء مكاتبته إذا شرط ولو حملت منه صارت له بذلك أم ولد ووجه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ع مكاتبه في باب المعاملة كالأجنبي بدليل أن لكل واحد منهما الشف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لا يملك كل واحد منهما التصرف فيما في يد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علق لسيده 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ده لكونه بعرضية أن يعجزه فيعود إليه وهذا لا يمنع جريان الرب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 مع ابنه فعلى هذا القول لا يجوز التفاضل بينهما فيما يحرم التفاضل ف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ين ولا النساء في ما يحرم النساء فيه بين ال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كل واحد منهما على صاحبه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كان للس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دين من الكتابة أو غيرها وللمكاتب على سيده دين وكانا نقدا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ن أو مؤجلين أجلا واحدا تق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قطا لأنهما إذا تساقطا بين الأجانب ف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ومكاتبه أولى وإن كانا نقدين من جنسين كدراهم و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ه على سيده ألف درهم ولسيده عليه مائة دينار فجعلها قصاص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خلاف الحري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وز هذا لأنه بيع دين بدين وقد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دين بالدين ولأنه لا يجوز بين الأج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وسيده كسائر المحرمات وفارق العبد القن فإنه باق في تصرف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لك خالص لسيده له أخذه والتصرف فيه فعلى هذا لا يجوز مع التراضي به و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ذا تراضي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يعاه ولا يثبت التقابض قبل تراضيه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يع فأما إن كانا عرضين أو عرضا ونق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ز المقاصة فيهما بغير تراض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سواء كان القرض من جنس حقه أو غير جنسه وإن تراضيا بذلك لم يجز أيضا لأنه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بدين وإن قبض أحدهما من الآخ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فعه إلى الآخر عوضا عن ماله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إذا لم يكن الثابت في الذمة عن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بت عن سلم لم يجز أخذ عوضه قبل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إن حكم المكاتب مع سيده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أجانب إلا على قول اب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رجل أن يطأ مكاتبته إلا أن يشت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طئها بغير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رام في قول أكثر أهل العل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طؤها في الوقت الذي لا يشغلها الوطء عن السعى عما هي في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يمينه فتدخل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ا ملك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كتابة عقد أزال ملك استخد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عوض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ها فيما إذا وطئت بشبهة فأزال حل وطئها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مخصوصة بالمزوجة فن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حل النزاع ولأن الملك ها هنا ضعيف لأنه قد زال عن منا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له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 بشبهة كان المه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رق أم الولد فإن ملكه باق عليها وإنما يزول ب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مدبرة والموصى بها وإنما امتنع البيع لأنها استحقت العتق بموته استحق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ز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 وطأها فله ذلك وبه قال سعيد بن المسيب وقال سائ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وطؤها لأنه لا يملكه مع إطلاق العقد فلم يملكه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أو أعتق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 ذلك في عقد الكتابة فسد لأنه شرط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س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عوضا فاسد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سد العقد به لأنه لا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ن العقد ولا شرطه فلم يف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صحيح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عند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ملوكة له شرط 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شرط استخدامها ي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منعه من وطئها مع بقاء ملك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المقتضى لحل وطئها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ا فإذا شرط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كالخدمة ولأنه استثنى بعض ما 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ة وفارق البيع لأنه يزيل ملك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ها مع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 ولا تعزير ولا مهر لأنه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ويبا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وطأها قبل كتابتها وإن وطئها من غير شرط فقد أ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 لأنه وطء محرم ولا حد عليه في قول عامة الفقهاء 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والزهري فإ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 لأنه عقد عليها عقد معاوضة يحرم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الحد ب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لنا أنها مملوكته فلم يجب الحد ب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ة والمرهونة وتخالف البيع فإنه يزيل الملك والكتابة لا تزيله بدلي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 بقي علي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هرها لها لأنه 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ا الممنوع من استيف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ه عوضها كمنافع بد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لدها صارت أم 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طئها بشرط أو بغير شرط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لها بحر في ملكه فكانت أم ولده كغير المك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حر لأنه ولده من مملو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ه نسبه لذلك ولأنه من وطء سقط فيه الحد ل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ولد المغرور ولا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لأنها وضعته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وطء بنتها لأنها تابعة لأمها موقوفة معها فلم يبح و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ح ذلك بالشرط لأن حكم الكتابة ثبت فيها تبعا ولم يكن وطؤها مب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عقد بشرطه فإن وطئها فلا حد عليه لأنها ملكه و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زر لأنه وطئ ف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 ولها مهر عليه حكمه حكم ك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أمها تستعين به في كتابتها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حريتها وإن أحبلها صارت أم ولد له والولد حر لأنه أحبلها بحر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ولا تجب عليه قيمتها لأن أمها لا تملكها ولا قيمة ولدها لأنها وضع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وطء جارية مكاتبته ولا مكاتبه 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أثم وع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عليه لشبهة الملك لأنه يملك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هرها لسيدها وولده منها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نسبه لأن الحد سقط لشبه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أم ولد له وعليه قيمتها لسيد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بوطئه عن ملكه وكان عليه قيمتها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عليه قيمة الولد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ه في ملكه ويحتمل أن تلزمه قيمته لأنه أخرجه بوطئه عن أن يكون مملوكا ل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ولد الم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إجبار مكاتبته ولا ابنتها ولا أمتها على التزويج لأنه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بعقد الكتابة عن نفعها ونفع ب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ضه وليس لواحدة منهما التزويج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لأن عليه ضررا في ذلك فإنه يثبت للزوج حقا فيها فربما عجز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 إ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لا يملك وطأها فإن تراضيا بذلك جاز لأن الحق لا يخرج عنهما وهو وليها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ا وجاريتها جميعا لأن الم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جارية القن والمهر للمكاتب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مهرهن إذا وطئهن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ها ولم يشترط 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لغ به حد الزان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هر مث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سيد إذا وطئ مكاتبته من غير شرط فقد ذكرن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كانا عالمين بالتحريم عزرا وإن كانا جاه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الما والآخر جاهلا عزر العالم وعذر الجاهل ولا يخرج بالوطء عن الكتاب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او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سخت كتابتها وعادت قنا ولنا أنه عقد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اوعة على الوطء كالإجارة والبيع بعد لزومه فأما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لها أكر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اوعته وبه قال الحسن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الشافعي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ا ولا يجب إذا طاوعته ونقله المزني عن الشافعي لأن المطاوعة بذلت نفس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كالزانية ومنصوص الشافعي وجوبه في الحالين وأنكر أصحابه م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 لأنها ملكه ولنا أنه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لها كعوض بدنها ولأن المكاتبة في يد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عها لها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طئها أجنبي كان المه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ب في حال المطاوعة لأن الحد ي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بهة الملك فوجب لها المهر كما لو وطئ امرأة بشبهة عقد مطاوعة فإن تكرر 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دى مهر الوطء الأول فللثاني مهر أيضا لأن الأداء قطع حكم الوطء الأو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دى ع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إلا مهر واحد لأن هذا عن وطء الشبهة فلم يك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 واحدا كالوطء في النكاح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ب لها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م يحل عليها نجم فلها المطالب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ح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هر من غير جنسه فلها المطالبة به أيضا وإن كان من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ذو الفضل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قت منه فهي مخيرة بين العجز وتكون أم ولد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ي على كتابتها فإن أدت عت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ت عتقت بموته وإن مات قبل عجزها ان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ن أمهات الأولاد ويسقط عنها ما بقي من كتابتها وما في يدها لورثة سي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سيد إذا استولد مكاتبته فالولد حر لأنه من مملو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لاحق به ولا تجب قيمته لذلك وتصير أم ولد له لذلك ولا تبطل كتابتها 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من جهة سيدها وقد اجتمع لها سببان يقتضيان العتق أيهما سبق صاحبه ثبت حكم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زهري ومالك والثوري والليث والشافعي وأصحاب الرأي وابن المنذر وقا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كتابتها لأنها سبب للعتق فتبطل بالاستيلاد كالتدبير ولنا أنها عقد معاوض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بالوطء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سبب للعتق لا يملك السيد الرجوع عنه فلم تبط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عليق بصفة وما ذكروه يبطل بالتعليق بالصفة وتفارق الكتابة التدبير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حكم التدبير والاستيلاد واحد وهو العتق عقيب الموت والاستيلاد أقوى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من رأس المال ولا سبيل إلى إبطاله بحال فاستغنى به عن 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يتعجل بها العتق بالأداء ويكون ما فضل من كسبها لها ويملك بها منافعها وكس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ج عن تصرف سيدها وهذا لا يحصل بالاستيلاد فيجب أن تبقى لبقاء فائدتها 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أقوى من التدبير للزومها وكونها لا تبطل بالرجوع عنها ولا ببيع المكات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ه الثالث أن التدبير تبرع والكتابة عقد معاوضة لازم فإذا ثبت هذا فإنه يجتمع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ن كل واحد منهما يقتضي الحرية فأيهما تم قبل صاحبه ثبتت الحرية به كما لو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نضمام أحدهما إلى الآخر مع كونه لا ينافيه لا يمنع ثبوت حكمه فإن أدت 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ة وما فضل من كسبها فهو لها لأن المعتق بالكتابة له ما فضل من نجوم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ت وردت في الرق بطل حكم الكتابة وبقي لها حكم الاستيلاد منفردا كما لو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طؤها وتزويجها وإجارتها وتعتق بموته وما في يدها لورثة سيده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يدها قبل عجزها انعتقت لأنها أم ولد وتسقط الكتابة لأن الحرية حصلت فسقط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ذول في تحصيلها كما لو باشرها سيدها بالعتق وما في يدها لورثة سيدها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أبي الخطاب لأنها عتقت بحكم الاستيلاد وبطل حكم الكتابة فأشبه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 و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لها وهو قول الشافعي لأن العتق إذا وقع في الكتابة لا يبطل حكمها كالإب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م الكتابة ولأن ملكها كان ثابتا على ما في يدها ولم يحدث إلا ما يزيل حق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يقتضي زوال حقه عما في يدها وتقرير ملكها وخلوصه لها كما اقتض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ها سيدها عتقت وسقطت كتابتها وما في يدها لها في قو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 فأما على قول الخرقي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ه أن يكون لسيدها كما لو 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يلاد ويحتمل أن يكون لها على قولهم أيضا لأن السيد أعتقها برضاه فيكو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إعطائها مالها بخلاف العتق بالاستيلاد فإنه حصل بغير رضي الورثة واختي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 مال المكاتب يصير للسيد بإعتاقه لتمكن السيد من أخذ مال المكاتب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فمتى كان له غرض في أخذ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كثرته وفضله عن نجوم كتابته وإما لغ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أعيان ماله أعتقه وأخذ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رر على المكاتب لم يرد الشرع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عقد الكتابة فوجب أن لا ي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ت بولد من غير سيدها بعد استيلادها فله حكمها في العتق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سببين أيهما سبق عتق به كالأم سواء لأنه تابع لها فيثبت له ما يثب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ت المكاتبة بقي للولد سبب الاستيلاد وحده وإن اختلفا في ولد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ه بعد كتابتي أو بعد ولايتي وقال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بله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ع يمينه وهذا قول الشافعي لأن الأصل كون الأمة وولدها رقيقا لسيدهما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هي تدعي ما يمنع التصرف وإن زوج مكاتبه أمته ثم باعها منه واختلفا في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ي لأنها ولدته قبل بيعها لك وقال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عده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لأنهما في ملكه ويد المكاتب عليه فكان القول قول صاحب اليد مع يمين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يفارق ولد المكاتبة لأنها لا تدع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أمة بين شريكين فكاتباها ثم وطئها أحدهما أدب فوق 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طئ لمكاتبته الخالصة له لأن الوطء ها هنا حرم من وجهين الشركة و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 وإثمه أعظم وأدبه أكثر وعليه مهر مثلها على ما أسلفناه فيما إذا كا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فإن لم يكن حل نجم قبضت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 نجمها سلمته إليهما وإن حل نج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نس مال الكتابة وكان في يدها بقدره دفعته إلى الذي لم يطأها واحتس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طئ بالمهر وإن لم يكن في يدها شيء وكان بقدر نجمها أو دونه أخذت من الواطئ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ته إ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ن جنس مال الكتابة فاتفقا على أخذه عوضا ع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فالحكم فيه كما لو كان من جنسها وإن لم يتفقا قبضته ودفعته مما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كتابة من عوضه أو غيره وإن عجزت فسخا الكتابة وكان في يدها بقدر المهر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طأ وسقط المهر من ذمة الواطئ وإن لم يكن في يدها شيء كان للذي لم يطأ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ى الواطئ بنصفه لأنه وطئ جارية مشترك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بلت منه صارت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وعليه نصف قيمتها لشريكه مع نصف المهر الواجب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سرا كان أو معس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موسرا أداه في الحال وإن كان معسرا فهو في ذمته هذا ظاهر كلام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ثل هذا في باب العتق فعلى هذا تصير أم ولد للو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تبته له كأنه اش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مبقاة على ما بقي من كتابتها وتعتبر قيمتها بما تساوي مكاتبته مبقا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عليها من كتابتها واختار القاضي أنه إن كان معسرا لم يسر الإحبال لأ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تاق بالقول يعتبر اليسار في سرايته ونصيب الواطئ قد ثبت له حكم الاستيلاد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نصيب شريكه لم يثبت له إلا حكم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ت إليهما عتقت وبطل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د وإن عجزت وفسخا الكتابة ثبت لنصفها حكم الاستيلاد ونصفها قن لا ي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وإن كان موسرا لأنه ليس بمعتق وإن مات الواطئ قبل عجزها عتق نصيبه وسقط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فيه وكان الباقي مكات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اطئ موسرا فقد ثبت لنصف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د ونصفها الآخر موقوف فإن أدت إليهما عتقت كلها وولاؤه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خا الكتابة قومناها حينئذ على الواطئ فيدفع إلى شريكه قيمة نصيبه وتصير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 له فإن مات عتقت عليه وكان ولاؤها له وهذا مذهب الشافعي ول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على الموسر وتبطل الكتابة في نصف ال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جميعها أم ولد ونصفها مكات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طئ فإن أدت نصيبه إليه عتقت وسرى إلى الباقي لأنه ملكه وعتق جميعها وإن عج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خ الكتابة كانت أم ولد 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عتقت كلها ولنا أن بعضها أم ولد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كذلك كما لو كان الشريك موسرا يحقق هذا أن الولد حاصل من جميعها وهو ك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طئ ونسبه لاحق به فيجب أن يثبت ذلك ل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إعتاق فإنه أضعف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من قبل ولنا على أن الكتابة لا تبطل بالتقويم أنها عقد لازم فلا تبط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ئها بفعل صدر منه كما لو استولدها وهي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لم تحبل من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فإنه حر لأنه من وطء فيه شبهة ونسبه لاحق به كذلك ولا يلزمه قيمت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ه في ملكه وروي عن أحمد في هذا روايتان إحداهما لا تجب قيمته لأن نصيب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يه من حين العلوق وفي تلك الحال لم تكن له قيمة فلم يضمنه والثاني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قيمته لأنه كان من سبيل هذا النصف أن يكون مملوكا لشريكه فقد تلف رقه علي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ف قيمت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أصح على المذهب وذكر هاتين الروايتي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اختار أنها إن وضعته بعد التقويم فلا شيء على الو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ضعته قبل التقو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 نصف قيمته فإن ادعى الواطئ الاستبراء وأتت بالولد لأكثر من ستة أشهر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لم يلحق به ولم تصر أم ولد وكان حكم ولدها حكمها وإن أتت به لأقل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من حين الاستبراء لحق به كما لو كان قبل الاستبراء لأنا تبينا أنها كانت ح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استبراء فلم يكن ذلك 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اها جميعا فقد وجب لها على كل واحد منهما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الحالين على صفة واحدة فهما سواء في الواجب عليهما وإن كانت بكرا حين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عليه مهر بكر وعلى الآخر مهر 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نجمها لم يحل فلها مطالب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رين وإن كان النجم قد حل وهو من جنس المهر تقاصا على ما ذكرنا في المقاص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ت إليهما عت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ما المطالبة بالمهرين وإن عجزت عن نفسها وفسخا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بضها المهرين لم يملك أحدهما مطالبة الآخر بشيء لأنها قبضتهما وهي مستحقة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في يدها اقتسم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ا أو بعضهما فلا شيء لهما لأن السيد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دين على مملوكه وإن كان الفسخ قبل قبض المه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ا س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 كل وا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كان أحدهما أكثر من الآخر تقاص منهما بقدر أقلهما على الآخر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بضت البعض من أحدهما دون الآخر رجع المقبوض منه على الآخر بنص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إن قبضت البعض من أحدهما دون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ضت من أحدهما أكثر من الآخر ر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منه الأكثر على الآخر بنصف الزيادة التي أداها وإن أفضاها أحدهما بوطئ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ثلث قيمتها لأن الإفضاء في الحرة يوجب ثلث ديتها فوجب في الأمة ثلث قيمت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لزمه في الإفضاء قدر نقص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الخلاف في ذلك فرع على الواجب في إفضاء الحرة وقد ذكرنا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ت الكتابة رجع من لم يفضها على الآخر بنصف قيمة الإفضاء على الخلا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كل واحد منهما على الآخر أنه الذي أفضاها أو وطئها حلف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برئ وإن نكل أحدهما قضى عليه وإن كان الخلاف في ذلك قبل عجزها فاد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ت على أحدهما غير معين لم تسمع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دها كل واحد منهما واتفقا على السابق منهما فعلى قو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أم ولد له وولده حر لاحق النسب به والخلاف في ذلك كالخلاف فيما إذا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لاده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على قول الخرقي قد وطئ أم ولد غيره بشبهة وأ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ير أم ولد له لأنها مملوكة غيره فأشبه ما لو باعها ثم أولدها وعليه مهره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تابة لم تبطل والولد حر لأنه وطء شبهة وعليه قيمته للأول لأنه فوت رق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سبيله أن يكون رقيقا له حكمه حكم أمه فتلزمه قيمته على هذه الصفة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نصف قيمة الأول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 بوجوبها تقاصا بما لكل واحد من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ي القدر الذي تساويا فيه ويرجع ذو الفضل بفضله وتعتبر القيمة يوم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ول حال أمكن التقويم فيها وذكر القاضي في هذه المسألة أربعة أحوال أحد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موسرين فالحكم على ما ذكرنا إلا أنه جعل المهر الواجب على الثاني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لا يصح لأن الكتابة لا تبطل بالاستيلاد ومهر المكاتبة ل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ولأن سيدها لو وطئها لوجب عليه المهر لها فلأن لا يملك المهر الواجب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وض نفعها فكان لها كأجرتها الثاني أن يكون الأول موسرا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ا فيكون كالحال الذي قبله سواء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ولده يكون مملوكا لإعس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وهذا غير صحيح لأن الولد لا يرق لإعسار والده بدليل ولد المغرور من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بشبهة وكل موضع حكمنا بحرية الولد لا يختلف بالإعسار واليسار وإنم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ار في سراية العتق وليس عتق هذا بطريق 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أجل الشبهة في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ه لاعتبار اليسار فيه والصحيح أنه حر وتجب قيمته في ذمة أبيه الحال الثال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معسرين فإنها تصير أم ولد لهما جميعا نصفها أم ولد للأول ونصفها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واحد منهما نصف مهرها لصاحبه وفي ولد كل واحد منهم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كله حرا وفي ذمة أبيه نصف قيمته ل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نصفه حر و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لشريكه إلا أن نصف ولد الأول عبد قن لأنه تابع للنصف الباقي من الأم وأما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من ولد الثاني فحكمه حكم أمه لأنه ولد منها بعد أن ثبت لنصفها حكم الاستي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فكان نصفه الرقيق تابعا لها في ذلك ولعل القاضي أراد ما إذا عجزت وف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ت باقية على الكتابة فإن لها المهر كاملا على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كم برق نصف ولدها وجب أن يكون له حكمها في الكتابة لأن ولد المكاتب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ا لها الح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أول معسرا والثاني موسرا فحكمه حكم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إلا أن ولد الثاني حر لأن الحرية ثبتت لنصفه بفعل أبيه وهو موسر فس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وعليه نصف قيمته لشريكه ولم تقوم عليه الأم لأن نصفها أم ولد للأول ولو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جب أن لا يقوم عليه نصف الولد لأن حكمه حكم أمه في هذا فإذا منع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د السراية في الأم منعه فيما هو تابع لها ومذهب الشافعي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ما 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السابق منهما فادعى كل واحد منهما أنه السابق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لها المهر على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هما يقر لصاحبه بنصف قيمة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أم ولد لي بإحبالي إياها ووجب لشريكي على نصف قيمتها و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ولده 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دتها بعد أن صارت أم ولد لي وهل يكون مقرا له بنصف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‏؟‏ على وجهين سبق ذكرهما فعلى هذا إن استوى ما يدعيه وما يقر به تقاصا وتساق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ين لواحد منهما على صاحبه 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ليك مثل ما لك على والجنس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اقطا وإن زاد ما يقر به فلا شيء عليه لأن خصمه يكذبه في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 فله اليمين على صاحبه في الزيادة ويثبت للأمة حكم العتق في نصيب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موته لإقراره بذلك ولا يقبل قوله على شريكه في إعتاق نصيب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ة قولان أحدهما يقرع بينهما فتكون أم ولد لمن تقع القر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 لهما ولا يطؤها واحد م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ول أقول وأما القاضي فاختار أنه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وسرين فكل واحد منهما يدعي المهر على صاحبه ويقر له بنصفه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هر عندهم لسيدها دونها ولا يعتق شيء منها بموت الأول لاحتمال أن تكون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 وأما إذا مات الآخر عتقت لأن سيدها قد مات يقينا وإن كانا معسرين ف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قر بأن نصفها أم ولده ويصدقه الآخر لأن الاستيلاد لا يسري مع 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يقر لصاحبه بنصف المهر والآخر يصدقه فيتقاصان إن تساويا وإن فض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نظرت فإن كان كل واحد منهما يدعي الفضل تحالفا وسقط وإن كا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للآخر بالفضل سقط لتكذيب المقر له به وفي الولد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كون حر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يدعي على الآخر نصف قيمة الولد والوجه الثاني نصفه حر فيقر بأ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ملوك لشريكه فيكون الولدان بينهما من غير يمين وعلى الوجه الأول يتقاصا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ت قيمة الولدين ولا يمين في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ما مات عتق نصيبه وولاؤه 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هما موسرا والآخر معسرا فالموسر يقر للمعسر بنصف المهر ونصف قيمة الولد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 ويدعي عليه جميع المهر وقيمة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سر يقر للموسر بنصف المهر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ولد فيسقط إقرار الموسر للمعسر بنصف قيمة الجارية لكونه لا يدعيه ولا ي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تقاصان بالمهر لاستوائهما فيه ويدفع المعسر إلى الموسر نصف قيمة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راره به ويحلف على ما يدعيه عليه من الزيادة لأنه ادعى عليه جميع قيمة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له بنصفها ويحلف له الموسر على نصف قيمة الولد الذي ادعاه المعسر علي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فإن نصيب الموسر منها أم ولد بغير خلاف بينهما فيه وباقيها يتنازعا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موسر أولا عتق نصيبه وولاؤه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المعسر عتق باقيها و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ر أولا لم يعتق منها شيء فإذا مات الموسر عتق جميعها ويجيء على قول أبي ب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 في النصف ال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اها معا فأتت بولد لم يخل من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من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أتي به بعد استبرائها منهما أو بعد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منذ وطئها كل واحد منهما أو قبل مضي ستة أشهر منذ وطئها كل واحد من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نفي عنهما وهو مملوك لهما حكمه حكم أمه في العتق ب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الاستبراء قبل منه لأن دعوى الاستبراء في الأمة كاللعان في الحرة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أحدهما بعينه دون صاحبه فالحكم فيه كالحكم فيما إذا ولد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عينه من وجوب المهر لها وقيمة نصفها لشريكه مع الخلاف في ذلك وأما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ل من وطئه فإن كان الأول فعليه المهر لها وإن كان هو الثاني فقد وطئ أم ول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كتابة باقية فعليه المهر له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كتابة قد فسخت ف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استولدها وقد وجب للثاني على الأول نصف قيمتها وفي قيمة نصف الولد روايت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هر للأول تقاصا بقدر أقل الحقين وإن كان المهر لها رجع بحقه على الذي أح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ضي فقال في هذا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أول كالحكم فيه إذا انفرد بالوط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 من التفصيل والتطويل وأما الثاني فإن وطئها بعد ولادتها من الأول نظ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ها بعد الحكم بكونها أم ولد للأول فعليه مهر مثلها فإن كان فسخ الكت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نفسه لعجزها فالمهر له لأنها أم ولده وإن كان لم يفسخ فالمهر بينه وبينها 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ها بعد زوال الكتابة في حقه وقبل الحكم بأنها أم ولد للأول سقط عن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 لأن نصفها ق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يه النصف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لم يكن الأول فسخ الكت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سخ وإن كان الأول معسرا فنصيبه منها أم ولد له ولها عليهما ال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ما إذا عجزت أو أدت قد تقدم فأما إن كان الولد من الثاني فالحكم في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الحكم فيه إذا وطئ منفردا فلم يحبلها وأما الثاني فإن كان موسرا قو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شريكه عند العجز فإن فسخا الكتابة قومناها عليه وصارت أم ولد له وإ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المقام على الكتابة قومنا عليه نصيب الأول وصارت كلها أم ولد له و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أول على الثاني بنصف المهر ونصف قيمة الولد على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ثاني على الأول بنصف المهر فيتقاصان به إن كان باقيا عليهما وإن كا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ا فالحكم فيه كما ولدت من الأول وكان معسرا لا فضل بين المسألتين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أن يكون الولد من كل واحد منهما فإنه يرى القافة معهما فيلحق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ه ب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لحق به فحكمه حكم ما لو عرف أنه منه بغير 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تب نصف عبد فأدى ما كوتب عليه ومثله لسيد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بالكتابة إن كان الذي كاتبه معسرا وإن كان موسرا عتق عليه كله وصار نصف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ي كاتبه لشري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ل إذا كان له نصف عبد كانت له مكات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صح منه سواء كان باقيه حرا أو مملوكا ل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أذن فيه الشريك أو لم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كلام الخرقي و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حكم وابن أبي ليلى وحكي ذلك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الحسن بن صالح ومالك والعنبري وكره الثوري وحماد كتابته بغير إذن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رددته إلا أن يكون نقده فيضمن لشريكه نصف ما في يد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بإذن الشريك ولا تصح بغير إذنه وهذا أحد قولي الشافعي إلا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فيما مضى في ذلك يقتضي الإذن في تأدية مال الكتابة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 الآذن بشيء منه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جميعه مكاتب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اقيه حرا صحت كتابته وإن كان باقيه ملكا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سواء أذن فيه الشريك أم لم يأذن لأن كتابته تقتضي إطلاقه في رد ال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فرة وملك نصفه يمنع ذلك ويمنعه أخذ نصيبه من الصدقات لئلا يصير كسب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سيده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أدى عتق جميعه فيؤدي إلى أن يؤدى نصف كتابته و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ولنا أنه عقد معاوضة على نصفه فصح كبيعه ولأنه ملك له يصح بيعه وهبته ف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كما لو ملك جميعه ولأنه ينفذ إعتاقه فصحت كتابته كالعبد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باقيه ح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ذن فيه الشريك عند الباقي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ة والكسب وأخذ الصدق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سافرة فليست من المقتضيات ال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 مانع منها لا يمنع أصل العقد وأما الكسب وأخذ الصدقة فإنه لا يمنع كسبه و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جزئه بالمكاتبة ولا يستحق الشريك شيئا منه لأنه إنما استحق ذلك ب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ولا حق للشريك فيه فكذلك فيما ح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رث شيئا بجزئه الح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 فإن هايأه مالك نصفه فكسب في نوبته شيئا لم يشاركه فيه أيضا وإن لم يها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ب بجملته شيئا كان بينهما له بقدر ما فيه من الجزء المكاتب ولسيده الباق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 بجزئه الممل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سب قبل كتابته فيقسم بين سيدي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ضي إلى أن يؤدي بعض الكتابة فيعتق جميع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هذا بما لو علق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على أداء مال فإنه يؤدى عوض البعض ويعتق الجميع على أن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جميع الكتابة فإن جميع الكتابة هو الذي كاتبه عليه مالك نصفه ولم يبق من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ق حتى يؤدي جميعها ولأنه لا يعتق الجميع بالأداء وإنما يعتق الجزء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إن كان المكاتب معسرا لم يعتق وإن كان موسرا عتق بالسرا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ة ولا يمنع هذا كما لو أعتق بعضه عتق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جميعه بإعتاق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سراية جاز ذلك فيما يجري مجرى العتق إذا ثبت هذا فإنه إذا كاتب نصيب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 الكتابة ولم يتعد الجزء الذي كاتبه لأن الكتابة عقد معاوضة فلم يسر كالبيع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أن يؤدي إلى مكاتبه شيئا حتى يؤدي إلى شريكه مثله سواء أذن الشريك في كت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أذن لأنه إنما أذن في كتابة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أن يكون نصيبه باقيا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 معروفا في الكتابة وهذا إذا كان الكسب بجميعه فإن أدى الكت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كسبه لم يعتق لأن الكتابة الصحيحة تقتضي العتق ببراءته من العوض وذلك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 ما ليس له وإن أدى إليهما جميعا عتق كله لأن نصفه يعتق بالأداء فإذا عتق 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ائره وإن كان الذي كاتبه موسرا لأن عتقه بسبب من جهته فلزمته قيمت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ره بالعتق أو كما لو علق عتق نصيبه على صفة فعت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شري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بنصف قيمته كما لو باشره بالعتق فأما إن ملك العبد شيئا بجزئه المكات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ايأه سيده فكسب شيئا في نوبته أو أعطى من الصدقة من سهم الرقاب أو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ق لسيده فيه وله أداء جميعه في كتابته لأنه إنما استحق ذلك بما فيه من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نصف الباقي بعد إعطاء الشريك حقه فلو كان ثلثه حرا وثلثه مكاتبا و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 فورث بجزئه الحر مير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جزئه المكاتب من سهم الرقاب فله دفع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ته لأنه ما استحق بجزئه الرقيق شيئا منه فلا يستحق مالكه منه شيئا وإذا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كتابته عتق فإذا كان الذي كاتبه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ر العتق ولم يتعد نصيبه ك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هه بالعتق إلا على الرواية التي نقول فيها بالاستسعاء فإنه يستسعى في نصي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اتب وإن كان موسرا سرى إلى 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بد كله ملكا لرجل فكاتب بعضه جاز قاله أبو بكر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فصحت في بعضه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ى جميع كتابته عتق كله لأنه إذا سرى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ملك غيره فإلى ملكه أولى ويجب أن يؤدي إلى سيده مثلي كتابته لأن نص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به يستحقه سيده بما فيه من الرق ونصفه يؤدي في الكتابة إلا أن يرضى سيده بتأ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في الكتابة فيصح فإذا استوفى المال كله عتق نصفه بالكتابة و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بد لرجلين فكاتباه معا جاز سواء تساويا في العو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اتفق نصيباهما فيه أو اختلف وسواء كان في عقد واحد أو عق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تفاضلا في المال مع التسا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لأن التساوي في المال منع التفاضل في الملك لأن ذلك يؤدي إلى أن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مال الآخر لأنه إذا دفع إلى أحدهما أكثر من قدر ملكه ثم 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ذلك ولنا أن كل واحد منهما يعقد على نصيبه عقد معاوضة فجاز أن ي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كالبيع وما ذكروه لا يلزم لأن انتفاع أحدهما بمال الآخر إنما يكون عند 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من مقتضيات العقد وإنما يكون عند زواله فلا يضر ولأنه إنما يؤدي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جز قسم ما كسبه بينهما على قدر الملكين فلم يكن أحدهما منت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ا يقابل ملكه وعاد الأمر بعد زوال الكتابة إلى حكم الرق كأنه لم يز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ساوي في الملك يقتضي التساوي في أدائه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منه وفاء 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بل الآخر فيعتق نصيبه ويسري إلى نصيب صاحبه ويرجع عليه الآخر بنصف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داء كتابته إليهما دفعة واحدة فيعت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كاتب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ئة في نجمين في كل نجم خمسون ويكاتب الآخر على مائتين في نج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خمسون وفي الثاني مائة وخمسون ويكون وقتهما واحدا فيؤدي إلى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صحابن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ري العتق إلى نصيب الآخر مادام مكاتبا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لا يفضي إلى ما ذكروه على أنه وإن قدر إفضاؤه إليه فلا مانع فيه م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لا يخل بمقصود الكت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تق بها ويمكن وجود سراية الع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ضرر بأن يكاتبه على مثلي قيمته فإذا عتق عليه غرم لشريكه نصف قيمته وسل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ولاء العبد ولا ضرر في هذا ثم لو كان فيه ضرر لكن قد رض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كتابته على أقل مما كاتبه به شريكه والضرر المرضي به من جهة المضرور لا 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شره بالعتق أو أبرأه من مال الكتابة فإنه يعتق عليه ويسري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رم لشريكه وهو جائز فهذا أولى بالجواز ولا يجوز أن يختلفا في التنجيم ولا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أحدهما في النجوم قبل النجم الأخير أكثر من الآخر في أحد الوجهين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ؤدي إليهما إلا على 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قديم أحدهما بالأداء عل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ما في ميقات النجوم وقدر المؤدى فيهما يفضي إلى ذلك والثاني يجوز لأنه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جل لمن تأخر نجمه قبل محله ويعطى من قل نجمه أكثر من الواج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ه أحدهما في الدفع إلى الآخر قبله أو أكثر منه ويمكن أن ينظره من حل نج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من له الكثير بأخذ دو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مكن إفضاء العقد إلى مقصوده فلا نب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حتمال عدم الإفضاء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كاتب أن يؤدي إلى أحدهما أكثر من الآخر ولا يقدم 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ذكره القاضي وهو مذهب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ه خلافا لأنه م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ستويان في كسبه وحقهما متعلق بما في يده تعلقا واحدا فلم يكن له أن 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شيء منه دون الآخر ولأنه ربما عجز فيعود إلى الرق ويتساويان في كسبه ف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ى الآخر بما في يده من الفضل بعد انتفاعه به مدة فإن قبض أحدهما دو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لم يصح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أن يأخذ من حصته إذا لم يكن أذن في القبض وإن أذ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يه وجه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هما أبو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منع لحقه فجاز بإذنه كما لو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للراهن في 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ذن البائع للمشتري في قبض البيع قبل ت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أو أذنا للمكاتب في التبرع ولأنهما لو أذنا له في الصدقة بشيء صح قبض الم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هذا اختيار أبي بكر و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واختيار المزني لأن ما في يد المكاتب ملك له فلا ينفذ إذ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وإنما حق سيده في ذمته والأول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ق لهم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إذا اتفقوا على شيء فلا وجه للمنع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لك للمكاتب تعليق على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ما تقتضيه لأن كونه ملكا له يقتضي جواز تصرفه فيه على حسب 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لتعلق حق سيده به فإذا أذن زال المانع فصح التقبيض لوجود مقتضيه وخ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ثم يبطل لما ذكرنا من المسائل فعلى هذا الوجه إذا دفع إلى أحدهم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بإذن صاحبه عتق نصيبه من المكاتب لأنه استوف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ي العتق إلى 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يمة حصة شريكه لأن عتقه بسببه هذا قول الخرقي ويضمنه في الحال بنصف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ا مبقى على ما بقي عليه من كتابته وولاؤه ك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يده من ال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ض منه بقدر ما قبضه صاحبه والباقي بين العبد وبين سيده الذي عتق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عتق بالكتابة ونصفه بالسراية فحصة ما عتق بالكتابة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ة ما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اية لسيده وعلى ما اخترناه يكون الباقي كله للعبد لأن الكسب كان ملكا 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ملكه عنه بعتقه كما لو عتق بالأداء وقال أبو بكر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ري العت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إنما يسري عند عجزه فعلى قولهما يكون باقيا على الكتابة فإن أدى إل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لهما وما بقي في يده من كسبه فهو له وإن عجز وفسخت كتابت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ي أدى إليه وكان ولاء جميعه له وتنفسخ الكتابة في نصفه وإن مات فقد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حر ونصفه رقيق ولسيده الذي لم يعتق نصيبه أن يأخذ مما خلفه مثل ما أخذه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صف ما بقي والباقي لورثة العبد فإن لم يكن له وارث من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ذي أدى إليه بالولاء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قبض فما أخذه القابض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ولا تعتق حصته من المكاتب لأنه لم يستوف 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 القابض مطالبة القا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يبه مما قبضه كما لو قبضه بغير إذنه سواء وإن لم يرجع غير القابض بنصيبه حتى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إليه كتابته صح وعتق عليهما جميعا وإن مات العبد قبل استيفاء الآخر حق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ا ويستوفى الذي لم يقبض من كسبه بقدر ما أخذه صاحبه والباقي بينهما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منصور في عبد بين رجلين كاتباه فأدى إلى أحدهما كتابته ثم م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للآخر لمن ميراثه‏؟‏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سب العبد في كتابته فهو بينهما و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الآخر بنصيبه مما أخذ وميراثه بينهما قال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 بن راه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مكاتبهما فلهما الفسخ والإمضاء فإن فسخا جميعا أو أم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جاز ما اتفق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سخ أحدهما وأمضى الآخر جاز وعاد نصفه رقيقا 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مكاتب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سخ الكتابة في جميعه وهو مذهب الشافعي لأن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قيت في نصفه لعاد ملك الذي فسخ الكتابة إليه ناقصا ولنا أنها كتابة ف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لم تنفسخ بفسخ الآخر كما لو انفرد ب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عقدان مفردا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أحدهما بفسخ الآخر كالبيع وما حصل من النقص لا يمنع لأنه إنما حصل ضمنا 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في نصيبه فلم يمنع كإعتاق الشريك ولأن من أصلنا أنه تصح مكاتبة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منع العقد في ابتدائه فلأن يبطل في دوامه أولى ولأن ضرر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ه وفسخه فلا يزول بفسخ عقد غيره ولأن في فسخ الكتابة ضررا بالمكاتب و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دفع الضرر عن الشريك الذي فسخ بأولى من دفع الضرر عن الذي لم يفسخ بل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عن الذي لم يفسخ أولى لوجو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ضرر الذي فسخ حصل ضمنا 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شريكه في ملك نفسه وضرر شريكه بزوال عقده وفسخ تصرفه في ملك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سخ لم يعتبره الشرع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ل لما ذكروه من الحكم ولا يعرف له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منزلة المصلحة المرسلة التي وقع الإجماع على اطراحها وضرر شريكه بفسخ ع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 في سائر عق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عه وهبته ورهنه وغير ذلك فيكون أول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يتعدى إلى المكاتب فيكون ضررا ب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ر الفاسخ لا يتعداه ثم ل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 الضررين لوجب إبقاء الحكم على ما كان عليه ولا يجوز إحداث الفسخ من غير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تق المكاتب استقبل بما في يده من المال حو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ه إن كان نصا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كاتب لا زكاة عليه بلا خلاف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تق 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زكاة حينئذ فيبتدئ حول الزكاة من يوم عتق فإذا تم الحول وجبت الزكاة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 وإن لم يكن نصابا فلا شي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هذا كالكافر إذا أسلم وفي يد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وي يبلغ نصابا فإنه يستقبل به حولا من حين أسلم لأنه صار حينئذ من أهل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بد إذا عتق وفي يده مال أبقاه ل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ؤد نجما حتى حل نجم آخر عجزه السيد إن أحب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غير مكا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كتابة عقد لازم لا يملك السيد فسخها قبل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بغير خلاف نعلمه وليس له مطالبة المكاتب قبل حلول النجم لأنه إن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مؤ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 النجم فللسيد مطالبته بما حل من نجومه لأنه دين له حل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نه على الأجنبي وله الصبر عليه وتأخير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قادرا على الأداء أو عاج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أنه حق له سمح بتأخيره أشبه دينه على الأجنبي فإن اختار الصبر عليه 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فسخ بغير خلاف نعلم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كاتب إذا حل عليه نجم أو نجمان أو نجومه كلها فوقف السيد عن مطال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تابة لا تنفسخ ما داما ثابتين على العقد الأول فإن أجله 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ه الرجوع فله ذلك لأن الدين الحال لا يتأجل بالتأجيل كالقرض وإن حل عليه نج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ز عنهما فاختار السيد فسخ كتابته ورده إلى الرق فله ذلك بغير حضور حا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ولا تلزمه الاستنابة فعل ذلك ابن عمر وهو قول شريح والنخعي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عجزه إلا عند قاض وحكي نحو هذا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جز استؤنى بعد العجز سنتين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سعيد بإسناده عن ابن عمر أنه كاتب غلاما له على ألف دينار فأد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مائة دينار وعجزه عن مائة دينار فرده إلى الرق وبإسناده عن عطية العوف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ه كاتب عبده على عشرين ألفا فأدى عشرة آلاف ثم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ط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الحجاز فردني في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وروي عنه أنه كاتب عبدا له على ثلاثين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اجز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ح كتاب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ح أنت وروى سعيد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كاتب غلامه على مائة أوقية فعجز عن عشر أواق فهو 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 فملك مستحقه فسخه كالسلم إذا تعذر المسلم فيه ولأنه فسخ عقد مجمع عل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الحاكم كفسخ المعتقة تحت العب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كانت الكتابة لازمة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لازمة من جهة العبد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ازمة من جهة الطرفين و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سخها بحال وإنما له أن يعجز نفسه ويمتنع من الكسب وإنما كان له ذلك 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تابة تتضمن إعتاقا بصفة ومن علق عتق عبده بصفة لم يملك إبط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وقوع العتق 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العبد الإتيان بالصفة ولا يجب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تابة لحظ العبد دون سيده فكان العقد لازما لمن ألزم نفسه حظ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حظ بالخيار فيه كمن ضمن لغيره شيئا أو كف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هن عنده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حل نجم واحد فعجز عن أدائه فظاهر كلام الخرقي أنه ليس ل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حتى يحل نجمان قبل أدائهما وهي إحدى الروايتين عن أحمد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صحابنا وروي ذلك عن علي رضي الله عنه وهو قول الحكم وابن أبي ليلى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الحسن بن صالح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أنه لا يعود رقيق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جزت و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ى أكثر مال الكتابة لم يرد إلى الرق وأتب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عجز عن نجم واحد فلسيده فسخ الكتاب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عكلي وأبي حنيفة والشافعي لأن السيد دخل على أن يسلم له مال الكتا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ذي كات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يه المال في نجومه فإذا لم يسلم له لم يلزمه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نا في الفصل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جز عن أداء النجم في وقته فجاز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كالنجم الأخير ولنا ما روي عن عل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ق حتى يتوالى عليه نجمان ولأن ما بين النجمين محل لأداء الأول فلا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نه حتى يفوت محله بحل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 النجم وماله حاضر عنده طولب بأدائه ولم يجز الفسخ قبل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جوز فسخ البيع والسلم بمجرد وجوب الدفع قبل الطلب فإن طلب منه ف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 عن المجلس في ناحية من نواحي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يب منه على مسافة لا تقص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مكن إحضاره قريبا لم يجز فسخ الكتابة وأمهل بقدر ما يأتي به إذ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هال لأن هذا يسير لا ضر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ه مال من غير جنس مال الكتابة ف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هال ليبيعه بجنس مال الكتابة أمهل وإن كان المال غائبا أكثر من مسافة القص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إمهال وهذا قو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ه مال حاضر أو غائب ي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ه استؤنى يومين وثلاثة لا أزيده على ذلك لأن الثلاثة آخر حد القلة والقرب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 فيما مضى وما زاد عليها في حد 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قريب بعضه من بعض ف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درا على الأداء واجدا لما يؤديه فامتنع من أدائ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جزت فقال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وجماعة من أصحابنا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سيد فسخ الكتابة وهو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حل نجم فلم يؤده حتى حل نجم آخر عجزه الس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فسخ على عدم الأداء وهذا مذهب الشافعي وقال أبو بكر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ر على تسليم العوض وهو قول أبي حنيفة ومالك والأوزاعي وقد ذكرنا هذا في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قادرا على أداء المال كله ف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ير حرا بم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 النجم والمكاتب غائب بغير إذن سيده فله الفسخ وإن كان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 لم يكن له أن يفسخ لأنه أذن في السفر المانع من الأداء ولكن يرفع أم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عنده حلول مال الكتابة ليكتب الحاكم إلى المكاتب فيعلم ب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إن كان عاجزا عن أداء المال كتب بذلك إلى الحاكم الكاتب ليجعل للسيد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إن كان قادرا على الأداء طالبه بالخروج إلى البلد الذي فيه السيد ل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كتابة أو يوكل من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ه في أول حال الإمكان عند خروج الق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لا يمكنه الخروج إلا م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فسخ وإن أخره عن حال الإمكان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مسير ثبت للسيد خيار الفسخ فإن وكل السيد في بلد المكاتب من يقبض من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دفع إليه فإن امتنع من الدفع ثبت للسيد خيار الفسخ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لوكيل الفسخ عند امتناع المكاتب من الدفع إليه جاز وله الفسخ إذا ثبتت وك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بحيث يأمن المكاتب إنكار السيد وكالته وإن لم يثبت ذلك لم يلزم المكاتب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عذر يمنع جواز الفسخ لأنه لا يأمن أن يسلم إليه فينكر السيد وك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ى المكاتب بالمال وسواء صدقه في أنه وكيل أو كذبه وإن كتب حاكم البل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سيد إلى حاكم البلد الذي فيه المكاتب ليقبض منه المال لم يلزمه ذلك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 لا يلزم الحاكم الدخول فيه فإن الحاكم لا يكلف القبض للبالغ الرشيد فإ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جرى مجرى الوكيل ومتى قبض منه المال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ذا دفع العوض في الكتابة فبان مستحقا تبين أنه لم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الدفع كعدمه لأنه لم يؤد الواجب عليه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يت الآن وإلا ف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ك وإن كان قد مات بعد الأداء فقد مات عبدا فإن بان معيبا مثل أن كات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ض موصوفة فقبضها فأصاب بها عيبا بعد قبضها نظ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رضي بذلك وأمس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العتق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ستقر العتق ولم يعطه جميع ما وقع عليه العقد‏؟‏ ف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بل العيب لم يقبضه فأشبه ما لو كاتبه على عشرة فأعطاه تسع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ب راضيا به رضي منه بإسقاط حقه فجرى مجرى إبرائه من بقية كتابته وإ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ه وأخذ أرش العيب أو رده فله ذلك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ياس قو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طل العتق وليس له الرد وله الأرش لأن العتق إتلاف واست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وعه لم يبطل كعقد الخلع ولأنه ليس المقصود منه المال فأشبه الخلع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أن له الرد ويحكم بارتفاع العتق الواقع لأن العتق إنما استقر باستقرار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رتفع الأداء فارتفع العتق وهذا مذهب الشافعي لأن الكتابة عقد معاوضة ي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بالتراضي فوجب أن يفسخ بوجود العيب كالبيع وإن اختار إمساكه وأخذ الأرش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تبين أن العتق لم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تبينا أن ذمته لم تبرأ من مال الكتا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قبل ذلك وظن وقوع العتق لا يوقعه إذا بان الأمر بخلافه كما لو بان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 وإن تلفت العين عند السيد أو حدث بها عنده عيب استقر أرش العيب و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 العتق على ما ذكرناه فيما مضى ولو قال السيد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عبدا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فأعطاه عبدا فبان حرا أو مستحقا لم يعتق بذلك ل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ه ملك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ه إياه ملكا ولم يملك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فع إليه مال الكتابة ظاهرا فقال له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ثم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مستحقا لم يعتق بذلك لأن ظاهره الإخبار عما حصل له ب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أن سيده قصد بذلك عتقه وأنكر السيد فالقول قول السيد مع يمينه لأ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هو أخير ب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بض من نجوم كتابته استقبل بزكاته ح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لته أن ما يأخذه من نجوم كتا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ستفاده بكسب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لكه بأخذه ويستقبل به حولا لأنه لا يملك ما في يد مكاتبه ولهذا جرى الرب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كاة عليه في الدين الذي على المكاتب لأن ملكه عليه غير تام فوجب أن يستقب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منه حولا كما لو أخذه من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ى المكاتب بدئ بجنايته قبل كتابته فإن عجز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مخيرا بين أن يفديه بقيمته إن كانت أقل من جنايته أو يس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كاتب إذا جني جناية موجبة للمال تعلق أرشها بر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ى من المال الذي في يده وبهذا قال الحسن والحكم وحماد والأوزاعي ومالك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والشافعي وأبو ثور وقال عطاء والنخعي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 على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سيده بها عليه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رجلا خطأ كانت كت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لولي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أن يفديه سيده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ني جان إلا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جناية عبد فلم تجب في ذمة سيده كالق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إنه يبدأ بأداء الجناية قبل الكتابة سواء حل عليه نجم أو لم يح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ليه عن أحمد والمعمول به في المذهب وذكر أبو بكر قولا آخر أن السيد ي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جناية فيضرب بقدر ما حل من نجوم كتابته لأنه ما دينان فيتحاصان كسائر 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أرش الجناية من العبد يقدم على سائر الحقوق المتعلقة به ولذلك قدمت على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وحق المرتهن وغيرهما فوجب أن يقدم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أرش جنايته م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سيد في عبده فيجب تقديمه على عوضه وهو مال الكتابة بطريق الأولى لأ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بل الكتابة كان مستقرا ودين الكتابة غير مستقر فإذا قدم على المستقر ف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أرش الجناية مستقر فيجب تقديمه على الكتابة التي ليست مستقرة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دي نفسه بأقل الأمرين من قيمته أو أرش جنايته لأنه إن كان أرش الجناية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أكثر من موجب جنايته وهو أر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كثر لم يكن علي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لأنه لا يلزمه أكثر من بدل المحل الذي تعلق به الأرش فإن بدأ بدفع الم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جناية فوفى بما يلزمه من أرش الجناية وإلا باع الحاكم منه بما بقي من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وباقيه باق على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 الفسخ فله ذلك ويعود عبدا غير 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ا بين السيد وبين المشتري وإن أبقاه على الكتابة فأدى عتق بالكتابة وسرى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كاتب موسرا يقوم عليه وإن كان معسرا عتق منه ما عتق و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وإن لم يكن في يده مال ولم يف بالجناية إلا قيمته كلها بيع كله فيها و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دأ بدفع المال إلى سيده نظرنا فإن كان ولي الجناية سأل الحاكم ف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كاتب ثبت الحجر عليه وكان النظر فيه إلى الحاكم فلا يصح دفعه إلى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تجعه الحاكم ويدفعه إلى ولي الجناية فإن وفي وإلا كان الحكم فيه على 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إن لم يكن الحاكم حجر عليه صح دفعه إلى سيده لأنه يقضي حقا عليه فجاز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عض غرمائه قبل الح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ما دفعه إليه جميع مال الكتابة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أرش في ذمته فيضمن ما كان عليه قبل العتق وهو أقل الأمرين من قيمته أو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 لأنه لا يلزمه أكثر مما كان واجبا بالجناية وإن أعتقه السيد فعليه فد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أنه أتلف محل الاستحقاق فكان عليه فداؤه كما لو قتله وإن عجز ففسخ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فداه أيضا بما ذكرنا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فداه سيده قولا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يه بأقل الأمرين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يه بأرش جنايته بالغ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ى المكاتب جنايات تعلقت برقبته واستوى الأول وال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ولم يقدم الأول على الثاني لأنها تعلقت بمحل واحد وكذا إن كان بعض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كتابته وبعضها بعد تعجيزه فهي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ق جميعها بالرقبة فإن كان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قصاص فلولى الجناية استيفاؤه وتبطل حقوق الآخرين وإن عفا إلى مال صار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جناية الموجبة للمال فإن أبرأه بعضهم استوفى الباقون لأن حق كل واحد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ته يستوفيه إذا انفرد فإذا اجتمعوا تزاحموا فإذا أبرأه بعضهم سقط حقه وت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كما لو انفردوا كما في الوصايا فإن أدى وعتق فال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فالضمان عليه وأيهما ضمن فالواجب عليه أقل الأمرين كما ذكرنا في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ولأنه لو عجزه الغرماء وعاد قنا بيع وتحاصوا في ثمنه كذلك ها هنا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ه سيده فعاد قنا خير بين فدائه وتسليمه فإن اختار فداءه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يه بأقل الأمرين كما لو أعتقه أو قتله والثانية يلزمه أرش الجنايات كلها 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ت لأنه لو سلمه احتمل أن يرغب فيه راغب بأكثر من قيمته فقد فوت تلك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 إمساكه فكان عليه جميع الأرش ويفارق ما إذا أعتقه أو قتله لأن المحل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ت ماليته فلم يمكن تسليمه فلم يجب أكثر من قيمته والمحل باق وهاهنا يمكن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ه وإن أراد المكاتب فداء نفسه قبل تعجيزه أو عتقه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ف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أقل الأمرين والثاني بأرش الجنايات بالغة ما بلغت لأن محل الأرش قائ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ف ويمكن تعجيز نفسه في كل جناية يباع فيها فأشبه ما لو عجز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المكاتب على سيده فيما دون النفس فالسيد خصمه فيها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ة للقصاص وجب كما تجب على عبده القن لأن القصاص يجب للزجر فيحتاج إليه ال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سيده وإن عفا على مال أو كانت موجبة للمال ابتداء وجب له لأن المكاتب مع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يصح أن يبايعه ويثبت له في ذمته المال والحقوق كذلك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د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الأمرين في إحدى الروايتين والأخرى يفديها بأرش الجناية بالغة ما بلغت فإ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يده بما عليه فلسيده مطالبته به و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 به فلسيده تعجيز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ه وفسخ الكتابة سقط عنه مال الكتابة وأرش الجناية لأنه عاد عبدا قنا و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على عبده القن مال وإن أعتقه سيده ولا مال في يده سقط الأرش لأنه كان متع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ته وقد أتلفها فسقط وإن كان في يده مال لم يسقط لأن الحق كان متعلقا بالذم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لفت الرقبة بقي الحق متعلقا بالمال فاستوفى من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بالأداء وهل يجب أقل الأمرين أو أرش الجناية كله‏؟‏ على وجهين ويستحق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 بأرش الجناية قبل أداء مال الكتابة لما ذكرنا من قبل في حق الأجنب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تأخير الأرش والبداية بقبض مال الكتابة جاز ويعتق إذا قبض مال الكتابة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بالأداء قبل أرش الجناية لوجوب تقديمه على م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حقين جميعا للسيد فإذا تراضيا على تقديم أحدهما على الآخر جاز لأ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لا يخرج عنهما ولأنه لو بدأ بأداء الكتابة قبل أرش الجناية في حق الأجنبي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ق السيد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رش الجناية لا يلزم أداؤه قبل اندمال الجرح فيمكن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أداء عليه فإذا ثبت هذا فإنه إذا أدى عتق ويلزمه أرش الجناية سواء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ال أو لم يكن لأن عتقه بسبب من جهته فلم يسقط ما عليه بخلاف ما إذا أعتقه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تلف محل حقه وهاهنا بخلافه وهل يلزمه أقل الأمرين أو جميع الأرش‏؟‏ 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جنايته على نفس سيده فلورثته القصاص في العمد أو العفو ع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المال وفيما يفدي به نفسه روايتان وحكم الورثة مع المكاتب حكم سيده مع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انتقلت إليهم والعبد لو عاد قنا لكان لهم وإن جنى على موروث سيده فو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فالحكم فيه كما لو كانت الجناية على سيده فيما دون النفس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جتمع على المكاتب أرش جناية وثمن مبيع أو عوض قرض أو 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ن مع مال الكتابة وفي يده مال يفي بها فله أن يؤديها ويبدأ بما شاء منها ك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 بها ما في يده وكلها حالة ولم يحجر الحاكم عليه فخص بعضهم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وإن كان فيها مؤجل فعجله بغير إذن سيده لم يجز لأن تعجيله تبرع فلم يجز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سيده كالهبة وإن كان بإذن سيده جاز كالهبة وإن كان التعجيل للسيد فقبول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اكم قد حجر عليه بسؤال غرمائه فالنظر إلى الحاكم وإنما ي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سؤالهم فإن حجر عليه بغير سؤالهم لم يصح لأن الحق لهم فلا يستوفى بغير إذ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أله سيده الحجر عليه لم يجبه إلى ذلك لأن حقه غير مستقر فلا يحجر عليه من 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جر عليه بسؤال الغرماء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ه يبدأ بقضاء ثمن المبيع و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يسوى بينهما ويقدمهما على أرش الجناية ومال الكتابة لأن أرش الجناية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 فإذا لم يحصل مما في يده استوفى من رقبته وهذا مذهب الشافعي واتفق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على تقديم أرش الجناية على مال الكتابة على ما مضى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ى بعض عبيد المكاتب جناية توجب القصاص فللمجني عليه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قصاص والمال فإن اختار المال أو كانت الجناية خطأ أو شبه عمد أو إتلاف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أرشها برقبته وللمكاتب فداؤه بأقل الأمرين من قيمته أو أرش جنايته لأ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ه وليس له فداؤه بأكثر من قيمته كما لا يجوز له أن يشتريه بذلك إلا أن يأذ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فإن كان الأرش أقل من قيمته لم يكن له تسليمه لأنه تبرع بالزيادة وإن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على قيمته فهل يلزمه تسليمه أو يفديه بأقل الأمرين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لك المكاتب ابنه أو بعض ذوي رحمه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د له و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فجنى جناية تعلق أرشها برقبته فللمكاتب فداؤه بغير إذن سيده كما يفدي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 و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فداؤه بغير إذنه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تلاف لماله فإن ذوي رحمه ليسوا بمال له ولا يتصرف فيهم فلم يجز له إخراج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تهم ولأن شراءهم كالتبرع ويفارق العبد الأجنبي فإنه ينتفع به وله صر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فكان له فداؤه وشراؤه كسائر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كان لهذا الجاني كسب فد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كسب بيع في الجناية إن استغرقت قيمته وإن لم تستغرقها بيع بعض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للمكاتب ولنا أنه عبد له جنى فملك فداءه كسائر عبيده ولا نسلم أنه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ء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رف ف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كسبه له وإن عجزه المكاتب صار رق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لسيده وإن أدى المكاتب لم يتضرر السيد بعتقهم وانتفع به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ين نفع وانتفاء ضرر وجب أن لا يمنع منه وفارق التبرع فإنه يفوت الم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ه مضرة وهو منعه من أداء الكتابة فإنه إذا صرف المال ف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صرفه في الكتابة عجز عن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رر لا يمنع المكاتب منه 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 الكسب مع 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تنع من الأداء مع قدرته عليه فإنه لا يمنع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ى كسب ولا أداء فكذلك لا يمنع مما هو في معناه ولا مما يفضي إليه ولأن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ضرر في هذا المنع من إتمام الكت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إتمامها واجبا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أولى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هذا فيه نفع للسيد لمصيرهم عبيد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فيه نفعا للمكاتب بإعتاق ولده وذوي رحمه ونفعهم بالإعتاق على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فإذا لم يمنع مما يساويه في المضرة من غير نفع فيه فلأن لا يمنع مما فيه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إحدى الجهتين أولى وولد المكاتبة يدخل في كتا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جنايته ك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لد المكاتب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بعض عبيد المكاتب على بعض جناية موجبها المال لم يثب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لأنه لا يجب للسيد على عبده مال وإن كان موجبها قصاصا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لأنه إتلاف لماله باختياره وهذا الذي ذكره أبو الخطا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صاص لأنه من مصلحة ملكه فإنه لو لم يستوفه أفضى إلى إ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لى بعض وليس له العفو على مال لما ذكرنا ولا يجوز بيعه في أرش الجنا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لا يثبت له في رقبة عبده فإن كان الجاني من عبيد ابنه لم يجز بيعه ل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 في أحد الوجهين لأنه لا يملك بيعه قبل جنايته فيس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اية ملك بيعه ولنا أنه عبده فلم يجب له عليه أرش كالأجنبي وما ذكروه 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هن إذا جنى على را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عبد المكاتب عليه جناية موجبها المال كانت هدرا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وجبها القصاص فله أن يقت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ما دون النفس لأن العبد يقتص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 وإن عفا على مال سقط القصاص ولم يجب المال فإن كان الجاني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 الوالد لا يقتل بولده وإن جنى المكاتب عليه لم يقتص منه لأن السيد لا ي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عبد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 آخر أنه يقتص منه لأن حكم الأب مع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ا يملك بيعه والتصرف فيه وجعلت حريته موقوفة على ح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موضعا يقتص فيه المملوك من مالكه سوى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ي على المكاتب فيما دون النفس فأرش الجن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ة معان أحدها أن كس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وض عما يتعطل بقطع يده من كسبه و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 تستحق المهر في النكاح لتعلقه بعضو من أع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دل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د يأخذ مال الكتابة بدلا عن نفس المكاتبة فلا يجوز أن يستح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 آخر ثم لا يخلو من ثلاثة أحوال أحدها أن يكون الجاني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يين أحدهما أنه حر والمكاتب عبد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لكه ولا يقتص من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ملوكه ولكن يجب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إلا باندمال الجرح على ما ذكرنا في الج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بل الاندمال لا تؤمن سرايته إلى نفسه فيسقط أرشه ف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 الجرح إلى نفسه انفسخت الكتابة وكان الحكم فيه كما لو قتله وإن اندمل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رشه له على سيده فإن كان من جنس مال الكتابة وقد حل عليه 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ص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جنس مال الكتابة أو كان النجم لم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قاصا ويطالب كل واحد منه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وإن اتفقا على أن يجعل أحدهما عوضا عن الآخر وكانا من جن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دين بدين فإن قبض أحدهما حقه ثم دفعه إلى الآخر عوضا ع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بتعجيل الواجب له عن ما لم يحل من نجومه جاز إذا كان من جنس م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ثانية إذا كان الجاني أجنبيا حرا فلا قصاص أيضا لأن الحر لا يقتل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نظر إن سرى الجرح إلى نفسه انفسخت الكتابة وعلى الجاني قيمت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دمل الجرح فعليه أرشه له فإن أدى الكتابة و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م سرى الجرح إلى نفسه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لأن اعتبار الضمان بحالة الاستقرار ويكون ذلك لورثته فإن كان الجاني الس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ث منه شيئا لأن القاتل لا يرث ويكون لبيت المال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ارث ومن اعتبر الجناية بحالة ابتدائها أوجب على الجاني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حال الثالث إذا كان الجاني عبدا أو مكاتبا فإن كان موجب الجناية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ل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ت الكتابة وسيده مخير بين القصاص والعفو على مال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ة الجاني وإن كانت فيما دون النفس مثل أن يقطع يده أو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كاتب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ليس لسيده منعه كما أن المريض يقبض ولا يعترض عليه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لس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رض عليه غرماؤه وإن عفا على مال ثبت له وإن عفا مطلقا أو إلى غير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ذلك على الروايتين في موجب العمد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 القصاص عينا صح و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ل وليس للسيد مطالبته باشتراط مال لأن ذلك ت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السيد إجبا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حد أمرين ثبتت له دية الجرح لأنه لما سقط القصاص 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ا يصح عفوه عن المال لأنه لا يملك التبرع به بغير إذن سيده وإن صا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عفو إلى غير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مكاتب وعليه ديون وأروش ج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لك ما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ته انفسخت كتابته وسقط أرش الجنايات لأنها متعلقة برقبته وقد 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في دينه مما كان في يده فإن لم يف بها سقط الباق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يسعى لنفسه وإن كان قد ملك ما يؤدي في كتابته انبنى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في عتق المكاتب بملك ما يؤديه وقد ذكرنا فيه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بذلك فتنفسخ الكتابة أيضا ويبدأ بقض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هذا قول زيد بن ثابت وسعيد بن المسيب والحسن وشريح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زناد و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الأوزاعي وأبي حنيفة والشافعي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ملك ما يؤدي فقد صار حرا فعلى هذا يضرب السيد مع الغرماء بما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جومه وروي نحو هذا ع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عب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لأنه دين له حال فيضرب به كسائر الديون ويجيء ع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يحل بالموت أن يضرب بجميع مال الكتابة لأنه قد صار حالا و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ذي نقله الجماعة عن أحمد وقد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و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لسعيد بن المسيب قول شريح في المكاتب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دين وبقية من مكات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يحا قضى أن مولاه يضرب مع الغرما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شريح قضى زيد بالدين قبل المك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تبه ثم 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ى صار حرا وإن مات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بالتدبير إن حمل الثلث ما بقي من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عتق منه ب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سقط من الكتابة بمقدار ما عتق وكان على الكتابة فيما ب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تدبير المكاتب صحيح لا نعلم فيه خلافا لأنه تعليق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ملك إعتاقه وإن كان وصية فهو وصية ب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ملكه فعند 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عتق بالأداء لأنه سبب للعتق ويبطل التدبير لل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يده له وإن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خت الكتابة بطلت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دبرا غير مكاتب فإذا مات السيد عتق إن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ما في يده لسيده وإن لم يخرج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ه بقدر الثلث فإن مات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دائه وعجزه عتق ب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مله الثلث وإن لم يخرج من الثلث عتق منه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من الكتابة بقدر ما عتق لأن مال الكتابة عوض عنه فإذا عتق نصف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قط نصف الكتابة لأنه لم تبق الكتابة إلا في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عليه من ما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ذلك وهو على الكتابة فيما بقي وما في يده له وهذا مذهب الشافع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تق بالتدبير بطلت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في يده لسيد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كتابة بعجزه لأنه عبد عتق بالتدبير فكان ما في يد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حيح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كاتب برئ من مال الكتابة فعت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في يده له كما لو أبرأه سيده يحققه أن ملكه كان ثابتا على ما في ي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ما يزيله وإنما الحادث مزيل لملك سيد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ملكه كما لو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سيد لم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عجزت بعد موتي فأنت حر فهذا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ية على صفة تحدث بعد الموت وقد ذكرنا فيه اختلافا فيما مضى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متى عجز بعد الموت صار حرا بالصفة فإن ادعى العجز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لأنه لم يجب عليه شيء يعجز عنه وإن ادعى ذلك بعد حلول ن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ا يؤديه لم يصح قوله لأنه ليس بعاجز وإن لم يكن معه مال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إن كذ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لأن الأصل عدم المال وعجزه فإذا حلف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تق بهذه الصفة كان ما في يد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ن كتابته فسخت لأن العجز لا ت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كتابة وإنما يثبت به استحقاق الفسخ والحرية تحصل بأول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صلت له في حال كتابته فيكون ما في يده له كما لو عتق بالإبراء من م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قو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طل كتابته ويكون ما بيده لورثة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تب عبدا في صحته ثم أعتقه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رأه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فإن كان يخرج من ثلثه الأقل من قيمته أو مال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ثل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مكاتب مائتان وقيمة المكاتب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لكتابة مائة وخمسون فإننا ن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دون مال الكتابة وهي تخرج من الثلث ولو كان مال الكتابة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اعتبرنا مال الكتابة ونفذ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الباقي من مال الكتابة دون ما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إنما اعتبرنا الأقل لأن قيمته إن كانت أقل فهي قيمة ما أتلف بالإعتاق و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ما استق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عبد إسقاطه بتعجيز نفسه أو يمتنع من أدائه فل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تسب له به وإن كان عوض الكتابة أقل اعتبرناه لأنه يعتق بأدائ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سيد عليه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ملكه فيه وصار عوضه وإن كان كل واحد من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ثلث مثل أن يكون ماله سوى المكاتب قيمت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نضم ال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أو مال كتابته إلى ماله ونعمل بحسابه فيعتق منه ثل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ثلثه بثلث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فإن أداه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رق منه ثلثه ويحتمل أنه إذا كان مال الكتابة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فبقي ثلثه بخمسين فأ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د مال الميت لأنه حس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بمائة وحصل لهم بثلثه خمسون فقد زاد ما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زيد بما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 هذا المال يحصل لهم بعقد السيد والإرث عنه ويجب أن يكون المعتبر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ثلاثة أرباعه لأن ربعه يجب إيتاؤه للمكاتب فلا يحسب من مال الميت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ثلاثة أرباع مال المكاتب مائة وخمسين وقيمة العبد مائة وللميت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العبد ثلثاه وحصل للورثة من كتابة العبد خمسون عن ثلث العبد المح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ثلث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اد لهم ثلث الخمسين فيعتق من العبد قدر ثلثها وهو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صف تسعه فصار العتق ثابتا في ثلثيه ونصف تس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وثمانية أتساع الخمسين وهو مثلا ما عتق من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تقتم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قي عليه بعض مال الكتابة وقد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كاتب لا يعتق منه شيء حتى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ل الكتاب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عتقنا بعضه ها هنا بإعتاق سيده لا ب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عتق في مرض موته نفذ في ثلث ماله وبقي باقيه لحق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ض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إلا بأداء جميع الكتابة إذا كان عتقه بها لأنه إذا بقي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ويختص المعاوضة فلم تثبت الحرية في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سيده ب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برائه من الكتابة وكان يخرج من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أمرين من قيمته أو مال كتابته فالحكم فيه كالحكم فيما إذا أعتقه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رأه إلا أنه يحتاج ها هنا إلى إيقاع العتق لأنه أوصى به وإن لم يخرج ال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ن ثلثه أعتق منه بقدر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من الكتابة بقدر ما عتق ويبقى 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قي الكتابة فإن أ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جميعه وإن عجز عتق منه بقدر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مذهب أن يتنجز عتق ثلثه في الحال كقولنا في من دبر عبدا له وله مال غائ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في ذمة موسر أو 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تق ثلث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صل للورثة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لأن حق الورثة متحقق الحصول فإنه إن أدى وإلا عاد الباقي 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 آخر أنه لا يتنجز عتق شيء منه إذا لم يكن للميت مال سواه لئلا يتن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صية ما عتق منه ويتأخر حق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له مال غائب أو دين حاض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جز وصيته من الحاضر والأول أصح لما ذكرناه وأما الحاضر و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له بالحاضر أخذ ثلثه في الحال ووقف الباقي على قدوم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صل ل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لثه الحاضر ولم يحصل للورثة شيء في الحال فهو ك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مل ل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 لأن الغائب غير موثوق بحصوله فإنه ربما تلف بخلاف ما نحن فيه فأما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ة بزيادة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قف على أداء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المكاتب وفاء كتابته وأتى بشاهد حل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ح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 رضي الله عنه لأن النزاع بينهما في أداء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يقبل فيه الشاهد واليمي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بهذه الشهادة العتق وهو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شاهد ويم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ثبت بشاهد و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وإن سلمنا أنه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كن الشهادة ها هنا إنما هي بأداء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يحصل عند أدائه 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م يشهد الشاهد به ول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اع ولا يمتنع أن يثبت بشهادة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رتب عليه أمر لا يثبت إلا بشاهدين كما أن الولادة تثبت بشهاد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تب عليها ثبوت النسب الذي لا يثبت بشهادة النساء ولا بشاه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لعبد شاهد وأنكر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إن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شاهد غائب أنظر ثلاثا فإن جاء به وإلا حلف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جاء شاهده وأدى الشهادة ثبتت حريته وإن جاء بشاهد فجر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شاهد 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أنظر ثلاثا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السيد بقبض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عبد إذا كان ممن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وإن أقر بذلك في مرض موته قبل لأنه إقرار لغير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 المريض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ه مقبول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ت كتابتي كلها عتق العبد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ت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زيد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ثر الاستثناء لأن هذا الاستثن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ل له في الإقرار قال أحمد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ألف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ان مقرا بها ولأن هذا الاستثناء تعليق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تعلق بالشرط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وأما الماضي فلا يمكن تعليقه لأنه قد وقع على صفة لا يتغير عنها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دل الشرط فيه على الشك فيه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ت كتابتي وأنا أشك فيه في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الإقرا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ت آخر كتابت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ت النجم الآخر دون ما قبله وادعى العبد إقراره باستيفاء الكل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لأنه أعرف ب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برأه السيد من مال الكتابة ب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لأن ذمته خلت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فأشبه ما لو أداه وإن أبرأه من بعضه برئ منه وكان على الكتابة فيما بق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اء كالأداء وإن كاتبه على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أه من دراهم أو على دراهم فأبرأ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البراءة لأنه أبرأه مما لا يجب له عليه إلا أن يريد بقدر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ليك فإن اختلفا فقال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من قيمة ذلك وقال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ظن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 عليك النقد الذي أبرأت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قع البراءة موضعها فالقول قول السي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لأنه اعترف بنيته وإن مات السيد واختلف المكاتب مع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هم أنهم لا يعلمون موروثهم أراد ذلك وإن مات المكاتب واختلف ورثته و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سيد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ر المكاتب بغير الص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كاتب إذا لزمته كفارة ظهار أو جماع في نها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 أو كفارة يمين لم يكن له التكفير بالمال لأنه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ي حكم ال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ا تلزمه زكاة ولا نفقة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خذ الزكاة لحاجته وكفار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سر الصيام وإن أذن له سيده في التكفير بالمال جاز لأنه بمنزلة ال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برع بإذن سيده ولأن المنع لحقه وقد أذن فيه ولا يلزمه التكفير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ه السيد لأن عليه ضررا فيه لما يفضي إليه من تفويت حريته كما أن التبر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بإذن سيد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كالعبد القن في التكفير ومتى أذن له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كفير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على ملك العبد إذا ملكه سيد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تكفيره بعتق ولا إطعام ولا كسوة سواء ملكه سيده أو لم يملكه وسواء أذن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ذن لأنه يكفر بما ليس بمملو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بالتمليك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ه بالطعام إذا أذن فيه وإن أذن له في التكفير بالعتق فهل يصح‏؟‏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ذكرهما في تكفير العبد والصحيح أن هذا التفصيل لا يتوجه في المكاتب لأنه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وإنما ملكه ناقص لتعلق حق سيده به فإذا أذن له سيد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مكاتبة الذين ولدتهم في الكتابة يعتقون ب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صح مكاتبة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صح مكاتبة العبد لا 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فيه وقد دل عليه حديث بريرة وحديث جويرية بنت الحارث ولأنها داخ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بتغون الكتاب مما ملكت أيمانكم فكاتبوهم إن علمتم ف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يمكنها التكسب و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عبد وإذا أتت ال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 من غير سيدها إما من نكاح أو غيره فهو تاب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على عتقها فإن 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اء أو الإبراء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سخت كتابتها وعادت إلى الرق عاد رقيق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ي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سواء في هذا ما كان حملا ح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دث بعدها وقال 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ع أمه و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كالمذهبين واحتجوا بأن الكتابة غير لازمة من جهة العبد فلا تسري إلى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عليق بالصفة ولنا أن الكتابة سبب ثابت للعتق لا يجوز إبط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ى إلى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ستيلاد ويفارق التعليق بالصفة فإن السيد يملك إبطاله بالبيع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في الولد في فصول أربعة في قيمته إذا تلف وفي كسبه وفي نفقته وفي عتقه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إذا تلف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ين بها على كتابتها لأن السي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تصرف فيه مع كونه عبدا فلا يستحق قيمته ولأنه بمنزلة جز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زء منها كان أرشه لها كذلك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ستحقها هو كانت لأمه لأن الح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هما ولأن ولدها لو ملكته بهبة أو شراء كانت قيمته لها فكذلك لو تبعها يحق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ت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حكمه حكمها فلا يثبت ملك السيد في منافعه ولا في أرش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ثبت له ذلك فيها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قيمة ل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و قتلت كانت قيمتها ل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ولدها والفرق بينهما أن الكتابة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ا فيصير مالها لسيدها بخلاف ولدها فإن العقد باق بع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 هذا 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عضائها والحكم في إتلاف بعض أعضائها كالحكم في إتلافه وأما كسبه وأرش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نبغي أيضا أن يكون لأمه لأن ولدها جز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لها فأشبه بقية أجز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داءها لكتابتها سبب ل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الحرية له فينبغي أن يصرف فيه بمنزلة 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في عجزها رقه وفوات كسبه عليه وأما نفقته فعلى أمه لأنها تابعة ل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قته عليها وأما عتقه فإنه يعتق بأدائها أو إبرائها ويرق بعج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ابع لها وإن ماتت المكاتبة على كتا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كتابتها وعاد رقيقا ق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لف 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ى الروايتين وإن أعتقها سيدها لم يعتق ولدها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ا في حكم الكتابة وهو العتق ب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صل الأداء وإنما حصل عتقها بأ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ا فيه فأشبه ما لو لم تكن مكاتبة ومقتضى قول أصحابنا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ا بعتقها أن يعود ولدها رقيقا ومقتض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قى على حكم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بالأداء لأن العقد لم يوجد ما يبطله وإنما سقط الأداء عنها لحصول 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لها ولد يتبعها في الكتابة ولا في يدها مال يأخذه لم يظهر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بقائه فائدة فانتفى لانتفاء فائدته وفي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ئه فائدة لإفضائه إلى عتق ولدها فينبغي أن يبقى ويحتمل أن يعتق بإعتاق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جرى إبرائها من مال الكتابة والحكم فيما إذا أعتقت باستيلاد أو تدبير أو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كالحكم فيما إذا أعتقها لأنها عتقت بغير الكتابة وإن أعتق السيد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تقه نص عليه أحمد في رواية مهنا لأنه مملوك فصح عتقه كأمه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 معها ل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ح عتقه مع غيره صح مفردا كسائر مماليك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ب أن لا ينفذ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ضررا ب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ويت كسبه عليها ل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ين به في كتابتها ولعل أحمد نفذ عتقه تغليبا للعتق والصحيح أنه يعتق و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ن الضرر لا يصح لوجو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ضرر إنما يحصل في حق من له كسب يفض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 فأما من لا كسب له فتخليصها من نفقته نفع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رر في إعتاقه ل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لها من كسبه شيء ينتفع به فكان ينبغي أن لا يقيد الحكم الذي ذكره بهذا ال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النفع بكسبها ليس بواجب لها بدليل أنه لا تملك إجباره على الكسب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بفواته معتبرا في حقه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طلق الضرر لا يكفي في منع العت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ق مقتضيه ما لم يكن له أصل يشهد بالاعتبار ولم يذكر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لغي ب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والراهن وسراية العتق إلى ملك الشريك فإنه يعتق مع وجود الضرر بتفويت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ف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لد ولدها فإن حكمه حكم أمه لأن ولد المكاتب لا 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نتها فهو كبنتها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ري الكتاب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راية إنما تكون مع الاتصال وهذا ولد 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ري إليه بدليل أن ولد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قبل أن يستولدها لا يسري إليه الاستيلاد وهذا الولد اتصل بأمه دون جدت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تها ثبت لها حكمها ت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ثبت لابنتها حكمها تبعا كما يثبت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ولأن البنت تبعت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تبعها ولدها لأن عليه إتباعها لأنها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لدها ولأن البنت تعلق بها حق العتق فيجب أن يسري إلى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اتب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ولد البنت التابعة لأمها في الكتابة فأما المولودة قبل الكتابة فل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ت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يع المكا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طاء والنخ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هو قديم قول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ه ل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حكى أبو الخطاب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 وهو قول مالك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يد من قولي الشافعي لأنه عقد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كسبه فيمنع بيعه كبيعه وعتقه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ه ولا يجوز إذا لم يرض وحكي ذلك عن أبي يوسف لأن بريرة إنما بيعت برضاها وط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سيده استيفاء منافعه ب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غير رضاه كذلك بيعه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ريرة إلى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ا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 على تسع أواق في كل عام أوقية فأعينيني ولم تكن قضت من كتابت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ائشة ونفس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إلى أهلك إن أحبوا أن أعطيهم ذلك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بريرة إلى أهلها فعرضت عليهم ذلك فأ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ت أن تحتسب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تفعل ويكون ولاؤك لنا فذكرت ذلك عائشة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ك ذلك منها ابتاعي وأع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 فقام رسول الله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ناس يشترطون شروطا ليست في كتاب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شرطا ليس في كتاب الله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ئة شرط قضاء الله أحق و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بريرة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كاتبة ولم ينكر ذلك ففي ذلك أبين البيان أن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خبرا يعارضه ولا أعلم في شيء من الأخبار دليلا على عجزها وت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لى أنها كانت قد عجزت وكان بيعها فسخا لكتابتها وهذا التأويل بعيد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ليل في غاية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خبر ما يدل عليه بل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ي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ي دلالة على بقائها على الكتابة ولأنها أخبرتها أن نجومها في كل عام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جز إنما يكون بمضي عامين عند من لا يرى العجز إلا بحلول نجمين أو بمضي ع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 والظاهر أن شراء عائشة لها كان في أول كتا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ه ع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أن سبب حريتها مستقر على وجه لا يمكن فسخه بحال فأشبه الوقف والمكاتب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إلى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خ كتابته إذا عجز فافترقا 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لس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المكاتب بأكثر مما عليه‏؟‏ على روايتين ولأن المكاتب عبد مملوك لسيده لم يت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ز بيعه كالمعلق عتقه بصفة والدليل على أنه مملوك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 بقي علي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ولاته لا يلزمها أن تح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إحداكن مكاتب فملك ما يؤدي فلتح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ها لا تحتجب قبل ذلك وقد روينا في هذا عن نبهان مولى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ي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هان هل عندك ما تؤدي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 بيني وبينها وروت هذا الحديث قا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عندي ما أؤ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ؤد وإنما سقط الحجاب عنها منه لكونه مملوكها ولأنه يصح عتقه ولا يصح عتق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ند العجز إلى كونه قنا ولو صار حرا ما عاد إلى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ه لأنه يزيل الرق بالكلية وليس بعقد وإنما هو إسقاط للمل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مالكه بيعه وأما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له فيه ملك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هبته والوص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ملك فيه لأنه في معنى بيعه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منع هبته لأن الشرع إنما ورد ببيعه والصحيح جوازها لأن ما كان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ليه ثبت الح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تريه يقوم فيه مقام المكاتب فإذا أ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لمشتريه فإن لم يبين البائع للمشتري أنه مكاتب فهو مخير بين أن ي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خذ ما بينه سليما ومكات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كتابة لا تنفسخ بالبيع ولا يجوز إبطالها لا ن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أن بيع السيد مك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بطل كتابته ب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اضيا فيها مؤديا ما يجب عليه من نجو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ها غير جائز وذلك لأنها عقد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طل ببيع العبد كإجارته و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على كتابته عند المشتري وعلى نجومه كما لو كان عند البائع مبقى على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كتابته ويؤدي إ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ؤدي إلى البائع فإن عجز فه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تريه لأنه صار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دى عتق وولاؤه لمشتريه لأن حق المكاتب فيه 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ار المشتري هو المعتق ولهذ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ي وأعتقي ف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راد أهلها اشتراط ول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خبر ببطلانه وإذا لم يعلم المشتري كونه مكاتبا ثم 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فسخ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ذ الأرش لأن الكتابة عيب لكون المشتري لا يقدر على 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 ولا استخدامه ولا الوطء إن كانت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عقد سبب زوال الملك فيه ف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بذلك كمشتري الأمة المزوجة أو المع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خير حينئذ بين فسخ البيع و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وبين إمساكه وأخذ الأرش وهو قسط ما بينه مكاتبا وبينه رقيقا 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يمته مكاتبا وكم قيمته لو كان غير مكاتب‏؟‏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مكاتب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 غير مكاتب مائة وخمسون والثمن مائة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قصته الكتابة ثلث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بثلث ثمنه وهو 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 بالخمسين التي نقصت بالكتابة من قيم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رر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يع الدين الذي على المكاتب من نجومه فلا يصح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قال عطاء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في ذمة المكاتب فجاز بيعها كسائر أموا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ين غير مستقر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كدين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عدم الاستقرار أنه معرض للسقوط بعجز المكاتب 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سيد إجبار العبد على أ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زامه بتحصيله فلم يجز بيعه ك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ه غير مقبوض وقد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ما لم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ه فالبيع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شتري مطالبة المكاتب بتسليمه إليه ولا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على البائع إن كان دفعه إليه فإن سلم المكاتب إلى المشتري نج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 يعتق لأن البيع تضمن الإذن في القبض فأشبه قبض الوكي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لأنه لم يستنبه في القبض وإنما قبض لنفسه بحكم البيع الفاسد فكان القبض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ق بخلاف وكيله فإنه استنابه ولو صرح بالإذن فليس بمستنيب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إذنه بحكم المعاوضة فلا فرق بين التصريح وعدم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اء برئ المكاتب من مال الكتابة ويرجع السيد على المشتري بما قبضه لأنه كال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إن كان من جنس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تلف تقاصا بقدر أقلهما ورجع ذو الفضل ب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بذلك فمال الكتابة باق على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مكا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ما دفعه إليه ويرجع المشتري على البائع فإن سلمه المشتري إلى البائ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تسليم لأنه قبضه بغير إذن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خذه من ماله بغير إذ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غير جنس مال الكتابة تراجعا بما لكل واحد منهما على الآخر وإن باعه م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 في ذمته وكان مما يجوز البيع فيه جاز إذا كان ما قبضه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لف ووجبت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 جنس مال الكتابة تقاصا وإن كان المقبوض من جنس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سبا ب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مكاتبة ذات ولد يتبعها في الكتابة فباع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ملكه ولا مانع من بيعهما ويكونان عن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ا عند البائع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أحدهما دون صاحبه أو باع أحدهما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 الآخر لغيره لم يصح 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تفريق بين الأم وولدها في البيع إلا بعد البلوغ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الثاني أن الولد تابع لأمه ولها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نفقته وصار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ا فلم يجز التفريق بينه وبينها ويحتمل أن يجوز ذلك إذا كان بالغا لأنه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فيه التصرف من أهله ويكون عند من هو عنده على ما كان عليه قبل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كسبه وأرش الجناية عليه وعليها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بعتقها كما لو بيع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بالمكاتب لرجل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الوصية به 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رى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بته ويقوم من انتقل إليه مقام مكاتبه في الأداء إ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يه رقيقا له قنا وإن عتق فالول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ي المشتري سوا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في حياة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طل الوصية لأن رقه لا ينافي الوصية وإن أدى وعت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الموصي بطلت الوصية ومن منع بيع المكاتب منع الوص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جز ورق فهو لك بعد موتي صحت الوصية إذا عجز في حياة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ه لأن الشرط بطل بموته كما 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ي فلم يدخلها حتى مات سيد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جزت بعد موتي فهو لك فهذا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صية على صفة توجد بعد الموت وقد ذكرنا في صحتها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بكتابته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وصية لأنها تصح بما ليس بمستق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بما لا يملكه في الحال من ثمرة شجرة وحمل جاريته وللموصى له أن يستو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ل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برئ منه فإذا استوفاه أو أبرأه منه عتق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 لأنه المنعم عليه وإن عجز المكاتب فأراد الوارث تعجي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م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ظاره فالقول قول الوارث لأن حق الموصى له في المال ما دام العقد قائما وحق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جزه يرده في الرق وليس للموصى له إبطال حق الوارث من تعجيز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وارث إنظاره وأراد الموصى له تعجي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لأن الحق في التعج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للوارث ولا حق للموصى له في ذلك ولا بيع لأن حقه يسقط به ومتى 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للورثة وإن وصى لرجل بما تعجله المكاتب صح لأنها وصية بصفة فإن عجل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موصى له وإن لم يعجل شيئا حتى حلت نجومه بطلت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ى بمال الكتابة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قبته لآخر صحت الوصيتان فإن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 المال أو أبرأ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طل وصية صاحب الرقبة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بطل ويكون الولاء له لأنه أقامه مقام نفسه في استحقاق الرقبة ولو لم يوص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ول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ى بها كان الولاء لمن وصى له بها ولأنه لو 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اتب مطلقا لكان الول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وصى برقبته لأن الولاء يستف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الرقبة دون الوصية بالمال وإن عجز فسخ صاحب الرقبة كتابته وكان رقيق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ت الوصية بالمال وإن كان صاحب المال قد قبض من كتابته شيئا فهو له وإن 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سخ الكتابة عند العجز قدم قول صاحب الرقبة لأنه يقوم مقام الورثة على ما ب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قدم وقياس هذه المسألة أنه لو وصى لرجل برقبة المكاتب دون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الوصية بالرقبة دون المال صحيحة فيما إذا وصى بها لرجل وحده و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كتاب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ى لرجل بما في ذمة المكاتب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لأنه لا شيء في ذمت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 لك بما أقبضه من مال الكتابة 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الفاسدة يؤدى فيها المال كما يؤدى في الصحيحة وإن وصى برقبة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صية برقبة المكاتب تصح في الكتابة الصحيحة ففي الفاسد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وصية لمكاتبه لأنه مع سيده في المعاملة كالأجنبي ولذلك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فع إليه زكات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 مكاتبي بعض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 ما عليه وض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وا قليلا كان أو كثيرا من أول نجومه أو من آخر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 نج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مه فلهم أن يضعوا أي نجم شا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أي نجم شئتم و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مه متفقة أو مختلفة لأن اللفظ يتناول واحدا منها غير مع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جم شاء كان ذلك إلى مشيئته فيلزمهم وضع النجم الذي يختار وضعه لأن سيد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 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 أكبر نجومه لزمهم أن يضعوا أكبرها مالا لأنه أك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 أكثر نجومه لزمهم أن يضعوا عنه أكثر من نصفها لأ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يزيد على نصفه فإذا كانت نجومه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وا ثلاثة وإن كانت ستة وضعو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نصرف ذلك إلى واحد منها أكبرها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نجوم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جومه متساوية تعين الاحتمال الأو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 أوسط نجومه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وسط واحد تعينت الوص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كون نجومه متساوية القدر و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ها منفرد فيتعين وضع أوسطها 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خمسة فالأوسط الثالث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سط الرابع وإن كان عددها مزدوجا وهي مختلفة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ض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مائتان وبعضها 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سطها المائتان فتعين الوصية فيه لأنه أوس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تساوية القدر مختلفة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اثنان منها إلى شهر وواح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وواحد إلى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ت الوصية فيما هو إلى شهرين لأنها أوسط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ت هذه المعاني الثلاثة في واحد تعينت فيه وإن كان لها أوسط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جل وأوسط في العدد يخالف بعضها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إلى اختيار الورثة فلهم وض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وا منها وإن اختلف الورثة والمكاتب فيما أراد الموصى منها فالقول قول الورث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هم أنهم لا يعلمون ما أراد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عيين إليهم ومتى كان فيها أوس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ورثة أحدهما ومتى كان العدد وترا فأوسطه واحد وإن كان ش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ربعة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سطه اثنان وهكذا القول فيما إذا وصى بأوسط نجوم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 ما خ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ثقل أو ما يكثر كان ذلك إلى تقدير الورثة لأن كل شيء يخف إلى جنب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صحابنا فيما إذا وصى بمال عظيم أو كثير أو ث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في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 أكثر ما عليه وضع عنه النصف وأدنى زياد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ومثل نصفه فذلك ثلاثة أر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ى زياد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 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ثله فذلك الكتابة كلها وزيا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في الكتابة ويبطل في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محل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 ما شاء فشاء وضع كل ما عليه وضع ما عليه لأن 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عنه ما شاء من مال الكتابة لم يكن له وضع الكل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بع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ناول الجميع ومذهب الشافعي في هذا الفصل كله كنح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المكاتب أباه أو ذا رحمه من الم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 لم يعتقوا حتى يؤدي وهم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جز فهم عبيد لس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أن يشتري من ذوي أرحامه من يعتق عليه بغير إذن سيد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تصرف يؤ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 ماله لأنه يخرج من ماله ما يجوز له 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ة ما لا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فأشبه الهبة فإن أذن له سيده فيه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قولا واحد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لأن المنع لحق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بإذنه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ملوكا لا ضرر في شرائه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وبيانه أنه يأخذ كسبهم وإن عجز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صح أن يشتريه غيره فصح شراؤه له ك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فوت المال بغير عوض ولا نفع يرجع إلى المكاتب ولا السيد ولأنه تحقق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دور التصرف من أهله في محله ولم يتحقق المانع لأن ما ذكروه لا نص فيه و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ق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عتقون بمجرد ملكه لهم لأنه لو باشرهم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لم يقع العتق فلا يقع بالشراء الذي أقيم مقامه ولا يجوز له بيع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خراجهم عن ملكه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يع من عدا المول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دين لأنهم ليست قرابتهم قرابة حرية ولا تعصيبية فأشبهوا الأجانب ولنا أن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يعتق عليه إذا عتق فلا ي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لدين والمولودين ولأنه لا يملك ب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لكه مكاتبا كوالديه ولأنهم نزلوا منزلة أجزائه 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ده فإذا أدى وهم في ملكه عتقوا لأنه كمل ملكه فيهم وزال تعلق حق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قوا حينئذ وولاؤهم له دون سيدهم لأنهم عتقوا عليه بعد زوال ملك سيد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ون بمنزلة ما لو اشتراهم بعد عتقه وإن عجز ورد في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عبيدا ل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ن ماله فيصيرون للسيد بعجزه كعبيده ال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هم للمكاتب لأنهم مماليكه ونفقت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ملك لا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وإن أعتقهم السيد لم يعتقوا لأنه لا يملكهم فلا يملك التصرف في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م المكاتب بغير 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وا لتعلق حق سيده بهم وإن أعتقهم 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وا كما لو أعتق غيرهم من عبيده وإن أعتق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صاروا رقيقا للسيد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لأن كتابته تبطل ب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بطل بموته وعلى ما اخترناه يعتقون لأنه عت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كتابة فوجب أن يعت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تق بالإبراء من مال الكتابة أو بأدائه ي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الكتابة عقد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يد بها المكاتب ملك رقيقه واكتسابه ويبقى حق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رقبته على وجه لا يزول إلا ب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قوم مقامه فلا يتسلط الس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ها فيما يرجع إلى إبطال حق المكاتب وإنما يتسلط على إبطال حقه من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ذ في ماله دون مال المكاتب وقد ذكرنا مثل هذا فيما مضى و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ولم يخلف وفاء عاد رقيقا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ون في الكتا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مها وكذلك أم ولده وقال أبو حنيفة في الولد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 بالكتابة حالة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ولنا أنه عبد للمكاتب فصار بموته لسيده إذا لم يخلف وفاء كالأجنب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على الروايتين في فسخ الكتابة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هب له بعض ذوي رحمه فله قبوله وإن وصى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لأنه إذا ملك شراءه مع ما فيه من بذل ماله فلأن يجوز بغير عوض أولى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ما لو 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شتري المكاتب امرأته والمكاتبة زوجها لأن ذلك يجوز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فجاز ل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اء الأجانب وينفسخ النكاح بذلك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سخ لأن المكاتب لا يملك بدليل أنه لا يجوز له التسري ولا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وولده إذا 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عبد القن ولنا أن المكاتب يملك ما اشتراه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ثبت له الشفعة على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يده عليه ويجري الربا بينه وبينه وإنما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ق حق سيده بما في يده كما يمنع الراهن من الوطء مع ثبوت ملك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عليه ذوو رحم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شترى أحدهما الآخر فله التصرف فيه لأنه 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 السيد ابنه من مكاتبته برضاها ثم مات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انفسخ النكاح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سخ النكاح ل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ه وإنما تملك نصيبها من الدين الذ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وارث لو أبرأ المكا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عتق وكان الولاء للميت لا ل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جز وعاد رقيقا انفسخ النكاح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لكت نفسها منه ولنا أن المكاتب مملوك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بموته فوجب أن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رثته كسائر أم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ا يجوز لها ابتداء نكاحه لأجل الملك ف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بتجدد ذلك فيه كالعبد ال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ولاء للميت فلأن السبب وج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 العت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الولاء له إذا ثبت هذا فلا فرق بين أن ترثه كله أو ت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ا منه لأنها إذا ملكت منه جز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 فيه فبطل في باقي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زأ وكذلك لو اشترت زوجها أو جزءا منه أو ورثت شيئا من العبد ال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ا ترث أباها لمانع من موانع الميراث فنكاحها باق بحاله والحكم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البنت وكذلك لو تزوج رجل مكاتبة فو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ها انفسخ نكاحه لذلك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بد لثلاثة فجاءهم بثلاث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ني نفسي بها فأجابوه فلما عاد إليهم ليكتبوا له كتابا أنكر أحدهم أن يكو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رجلان عليه بالأخذ فقد صار العبد حرا بشهادة الشريكين إذ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ركهما فيما أخذا من المال وليس على العبد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 على الخرقي في هذه المسألة حيث أجاز له شراء نفسه بعي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ع أنه قد ذكر في باب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عبد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ني من سيدي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أعتقني فاشتراه بعي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راء والعتق باطلين ويكون السيد 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قد أجاب القاضي عن هذا الإشكال بوجوه منها أن يكون مكاتب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هذه أي أعجل لكم ال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عون عني ما بقي من كتابتي ولهذا ذكر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كاتب الثاني أن يكون المال في يد العبد لأجنب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نفسك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ملكه إياها الثالث أن يكون عتقا بصفة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ضنا من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الرابع أن يكون رضي سادته ببيعه نفسه بما في يده وفعلهم ذلك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 منهم له مشروطا بتأدية ذلك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صورته صورة البيع ومعناه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أداء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نفسك بخدمتي سنة فإن منافعه مملوكة لسيده وق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ا فكان ها هنا وهذا الوجه أظ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ومتى أمكن حمل الكلام على ظاهره لم يجز تأويله بغير دليل وإذا تعذ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شترى العبد نفسه من سادته عتق لأن البيع يخرجه من ملكهم ولا يثبت علي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ها هنا لا يعتق إلا بالقبض لأنا جعلناه عتقا مشروطا بالقبض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ر العبد حرا بشهادة الشريكين اللذين شهدا بالقبض ولو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لعتق باعترافهم به لا بالشهادة بالقبض ومتى أنكر أحدهم أخذ نصي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عليه شريكاه وكانا عدلين قبلت شهادتهما لأنهما عدلان شهدا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اء ما يعت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 شهادتهما كالأجنبيين ورجع المشهود عليه عليهما فيشار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ذاه لأنهما اعترفا بأخذ مائتين من ث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مشترك بينهم ف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بينهم ولأن ما في يد العبد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خذاه كان في يده ف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الجميع فيه ويكون بينهم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تهما فيما لهما فيه نفع غير مقب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مشاركته لهما فيه نفع لهما فلم تقبل شهادته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ت شهادتهم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 العبد دون ما ينتفعان به كما لو أقر بشيء لغيرهما لهما فيه 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ما يقبل فيما عليهما دون مالهما وقياس المذهب أن لا تقبل شهادت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ما بالقبض لأنهما يدفعان بها عن أنفسهما مغرما ومن شهد شهادة جر إلى نفسه ن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شهادته في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بل ذلك في الإقرار لأن العدالة غير معتبر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مة لا تمنع من صحته بخلاف الشهادة فعلى هذ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نصيب ال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ما ويبقى نصيب المشهود عليه موقوفا على القبض وله مطالبته ب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 صاحبه فيما أخذ فإن شاركهما أخذ منهما ثلثي مائة ورجع على العبد ب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 المأخوذ منه على الآخر بشيء لأنه إن أخذ من العبد ف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ي مرتين وإن أخذ من الشاهدين فهما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ا وأخذ من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علينا ولا يرجع المظلوم على غير ظالمه وإن كانا غير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ادة العدلين مقبولة أو لا لأن غير العدل لا تقبل شهادته وإنما يؤا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 وإن أنكر الثالث البيع فنصيبه باق على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إلا أن يشهد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يكونان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ل شهادتهما لأنهما لا يجران إلى أنفسهما بهذه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بد بين شريكين فكاتباه بمائة فادعى دفعها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اه عتق فإ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كن بينة فالقول قولهما مع أيمانهما وإن أقر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نصيب المقر وأما المنكر فعل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ة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كان عدلا فيحلف العبد مع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حرا ويرجع المنكر على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اركه فيما أخذه وأما القياس فيقتضي أن لا تسمع شهادة شريكه عليه لأنه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 عن نفسه مغ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سيده مع يمينه فإذا حلف فله مطالبة شريكه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عت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ة وعشرون لأن ما قبضه كسب العبد وهو مشترك بينهم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كر ينكر قبض شريكه فكيف يرجع علي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كر قبض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 بالقبض ويجوز أن يكون قد قبض فلم ي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ر بمتصور لزمه حكم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مه جواز رجوع شريكه عل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عليه دين 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فى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الآخر على شريكه فلم يرجع ها هن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دين ثابتا بسبب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بض أحدهم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آخر عليه به كمسألتنا وعلى أن هذا يفارق الدين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ا يتعلق بما في يد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علق بذمته فحسب والسيد يتعلق حقه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كاتب فلا يدفع شيئا منه إ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حق الآخر ثابتا فيه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ه إن رجع على العبد بخمسين استقر ملك الشريك فيه على ما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عليه بشيء لأنه إنما قبض حقه وإن رجع على الشريك رجع عليه بخمسة وعشري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خمس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جع أحدهما على الآخر بما أخذ منه لما ذكرنا من قب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العبد عن أداء ما يرجع به عليه فله تعجيزه واسترقاقه ويكون نصفه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 ورجع على الشريك بنصف ما أخذه ولا تسري الحرية فيه لأن الشريك والعبد يعتق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ية ثابتة في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ا المنكر غاصب لهذا النصف الذي استرقه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رقاقه والمنكر يدعى رق العبد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رف بحرية شيء منه لأنه يزع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ضت نصيبي من كتابته وشريكي إن قبض شيئا استحق نصفه بغير إذني فلا يعتق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قبض وسراية العتق ممتنعة على كلا القولين لأن السراية إنما تكون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بعضه وبقي بعضه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هم يتفقون على خلاف ذلك وهذا المنصوص ع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العبد أنه دفع المائة إلى أحدهما ليدفع إلى شريكه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المدعي عليه حلف وبرئ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فعت إلى ح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ي حقه ولا بينة للعبد فالقول قول المدعى عليه في أنه لم يقبض إلا قدر حق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بين العبد وبين الآخر لأنه لم يدع عليه شيئا وله مطالب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حقه وله مطالبته ب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لبة القابض بنصف ما قبضه فإن اختار 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له القبض منه بغير يمين وإن اختار الرجوع على شريكه ب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شري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أنه لم يقبض من المكاتب شيئا لأنه لو أقر بذلك لسقط حقه من الرجوع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اليمين فإن شهد القابض على شريكه بالقبض لم تقبل شهادته ل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مكاتب لم يدع علي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قبل البينة إذا شهدت بصدق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يدفع عن نفسه مغرما فإن عجز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ير القابض أن يسترق نصفه و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يب شريكه لأن العبد معترف برقه غير مدع لحرية هذا 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يحتمل أن لا تقوم أيضا لأن القابض يدعي حرية جميعه والمنكر يدعي ما يوجب 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فإنهما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ضه قبضه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ق حتى يسلم إلى مثل م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إذا كان أحدهما يدعي رق جميعه والآخر يدعي حرية جميعه اتفقا على حرية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عترف المدعى عليه بقبض المائة على الوجه الذي ادعاه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فعت إلى شريكي نصفها فأنكر الشريك فالقول قوله مع يمينه وله مطال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نهما بجميع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جوع عليه أن يحلفه فإن رجع على الشريك فأخذ منه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ذلك لأنه اعترف بقبض المائ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المكاتب لأنه وصل إل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قدر حقه من الكتابة ولا يرجع الشريك عليه بشيء لأنه يعترف له بأداء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ء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زعم أن شريكه ظلمه فلا يرجع على غير ظالمه وإن رجع عل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أخذ منه الخمسين لأنه يزعم أنه ما قبض شيئا من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بد الرجو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ض بها سواء صدقه في دفعها إلى المنكر أو كذبه لأنه وإن دفعها فقد دفعها د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بر فكان مفرطا ويعتق العبد ب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جز عن أدائها فله أن يأخذ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ض ثم يسلمها فإن تعذ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تعجيزه واسترقاق نصفه ومشاركة القاب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التي قبضها عوضا عن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 على الشريك القابض إن كان موسر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بد يصدقه في دفع الخمسين إلى شريكه فلا يقوم لأنه يعترف أنه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 باسترقاق نصفه الحر وإن أمكن الرجوع على القابض بالخمسين ودفعها إلى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ملك المنكر تعجيزه واسترقاق نصفه‏؟‏ على وجهين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تعجيز العبد نفسه مع القدرة على الأداء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فل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اق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فليس للمنكر استرقاقه لأنه قادر على الأدا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رجع المنكر على القابض بنصف ما قبضه إذا استرق نصف العبد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رجع عليه بها كان قابضا جميع حقه من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المكاتب ب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ذر قبضها في نجومها فتفسخ الكتابة ثم يطالب ب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ها كما لو كانت غائبة في بلد آخر وتعذر تسليمها حتى فسخت الكتاب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تك على ألفين و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القول قول السيد مع يم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ذهب نص عليه أحمد رضي الله عنه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سج وهو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أحمد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ا يتحالفان ويترادان وهو قول أبي يوسف ومحمد لأنهما اختلفا في عوض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الفان إذا لم تكن بينة كالمتبايعين وحكي عن أ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ول قول المكاتب وهو قول أبي حنيفة لأنه منكر للألف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منكر ولأنه 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دع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اختلاف في الكتابة فالقول قول السيد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ختلفا في أ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بيع من وجهين أحدهما أن الأصل في البيع عدم مل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لما صار إليه والأصل في المكاتب وكسبه أن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التحالف في البيع مفيد ولا فائدة في التحالف في الكتابة فإن الحاص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يمين السيد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 أن الحاصل بالتحالف فسخ الكتابة ورد العب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إذا لم يرض بما حلف علي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صل من جعل القول قول السيد مع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ع التحالف مع عدم فائدته وإنما قدمنا قول المنكر في سائر المواضع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ها هنا مع السيد لأن الأصل ملكه العبد وكسبه فإذا ثبت هذا فمتى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الكتابة بألفين كما لو اتفقا عليها وسواء كان اختلافهما قبل العت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مثل أن يدفع إليه ألفين ف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عى المكاتب أن أحدهما عن الكتابة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ويقول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جميعا مال الكتابة ومن قال بالت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ا فسخ الكتابة إلا أن يرضى بقو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تحالف بعد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الصور التي ذكرناها لم ترتفع الحرية لأنها لا يمكن رفعها بعد حصو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الرق بعد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رجع السيد بقيمته ويرد عليه ما أدى إليه ف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صا بقدر أقلهما وأخذ ذو الفضل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أداء النجوم فقال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ت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فالقول قول السيد مع يمينه لأنه منكر والقول قول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ئه من مال الكتابة أو شيء منه فالقول قول السيد مع يمين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تب 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فى من أحدهما ولم يدر من أيهما استوفى ف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 ي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ت له القرعة عتق ورق الآخر كما لو أعتق عب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 وأنسيه فإن ادعى الآخر عليه أنه أ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يمين أنه ما أدى إليه فإن ن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آخر وإن مات السيد قبل القرعة أقرع الورثة فإن ادعى الآخر علي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 اليمين أنهم لا يعلمون أنه أدى لأنها يمين على نفي فعل الغي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أحد العبدين بينة أنه أدى عتق سواء كان قبل القرعة أو بعدها في حياة الس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ذلك قبل القرعة تعينت الحرية فيه ورق الآخر وإن كان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أن القرعة ليست عت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معينة للعتق والبينة أقوى منها فثب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قاء الرق في الذي ظننا حريته كما تبينا حرية من ظننا رق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ؤ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ر مؤديا بوقوع القرعة له فلا يوجد حكمه الذي هو العتق وي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أبي بكر و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ا على ما ذكرناه في الطلاق وكذلك الحك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السيد المؤدى منهما ومتى ادعى الآخر أنه أ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يمين على الم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سيد أو ورثته إلا أنه إن كان المدعى عليه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مين على الب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ى ورثته فاليمين على ن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دعي الأداء إليهم فتكون أ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ت أيضا وعلى كل واحد من الورثة يمين لأن كل واحد منهم يدعى عليه ف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نفرد ب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لمكاتب أولاد من معتقة آخر غير سيده فقال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جر ولاء ولده إلى فأنكر ذلك مولى أمهم وكان المكاتب حيا فقد صار 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قول فإنه إقرار من سيده ب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جر ولاء ولده إليه وإن كان ميتا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ولى أمهم لأن الأصل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ء ولائهم له فيحلف ويبقى ولاؤ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تق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تبها وشرط ما في بطنها أو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بطنه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نحو هذا القول عن ابن عمر وأبي هريرة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استثنى وقال عطاء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ثن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ستثناؤه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صح استثناء الجنين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ثنيا إلا أن تعلم ولأنه لا يصح استثناؤه في البيع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عض أعضائها ولنا قول ابن عمر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لم لهما مخا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حديث ابن عمر في العتق ولا أذهب إليه في البي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أثرم بإسناده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تق جارية واستثنى ما في بطنها و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شرط ما في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ه فكان له بمقتضى الخبر ولأنه يصح إقراره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ستثناؤه وأما 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به والحم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استثناؤه بمقتضى الحديث ويفارق البيع فإ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يعتبر فيه العلم بصفات العوض ليعلم هل هو قائم مقام العوض أم لا‏؟‏ و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 لا تتوقف صحته على معرفة صفات المعتق ولا تنافيه الجهال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ه وقد علم ذلك ولذلك صح إفراد الحمل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إفراده بالبيع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ه في البيع إذا بطل بطل البيع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إذا بطل استثناؤه 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 الأمة ويسري الإعتا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صح إعتاقه مع تضاد الحكم فيهما‏؟‏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ياسه على بعض أعضائها لأن العضو لا يتصور انفراده بالرق والحرية دون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عتق عضوا من أمته صارت كلها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تق بعضها سرى إلى الم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حيوان 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تقه لم تسر الحرية إلى أمه ويصح انفراده بالحرية ع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أعتقه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لد المغرور بحرية أمه وفيما إذا وطئ بشبهة وفي ولد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لا يمكن ذلك في بعض الأعضاء ولأن الولد يرث و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ص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إذا قتل كان بدله موروثا ولا تختص ب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كفارة بقتله والد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ته فكيف يصح قياسه على أعضائها‏؟‏ فأما إن أعتق ما في بطنه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فيه قال 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سفيان 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بطنك 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والأم مملوكة لأن ولد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ي من ولدها قال 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رضي الله عنه عن رجل زوج أم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بلت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بطنك حر ولم تكن حام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تق فأعدت عليه القول مر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ما في بطنها فلم يكن شيء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عن رجل أعتق عبد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منه خدمته شهر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عجل المكاتب لسيده بعض كتابته ويضع عن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كاتبه على ألف في نجمين إلى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منه حتى أضع عنك الباقي أو حتى أبرئك من الباقي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ني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معجلة جاز ذلك وبه يقو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نخعي وأبو حنيفة وكره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شعب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 هذا بيع ألف بخمسمائة وهو 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زيد في الدين لأجل الأجل وهذا أيضا هبة ولأن هذا لا يجو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 يجري بين المكاتب وسيده فلم يجز هذا بينهما كالأجان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كتابة غير مستقر ولا هو دين صحيح بدليل أنه لا يجبر على أ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من أدائه ولا تصح الكفالة به وما يؤديه إلى سيده كسب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قد وسيلة إلى العتق وأوجب فيه التأجيل مبالغة في تحصيل العتق وتخفيف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فإذا أمكنه التعجيل على وجه يسقط عنه بعض 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لغ في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وأخف على العبد ويحصل من السيد إسقاط بعض ماله على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 ما أوجبه عليه من الأجل لمصلحته ويفارق سائر الديون بما ذكرنا ويفارق الأ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إن هذا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شبه بعبده الق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ا يجري بينهما فن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 ابن أبي موسى وإن سلمناه فإن هذا مفارق لسائر الربا ب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ربا الجاهلية فإنه إسقاط لبعض الدين وربا الجاهلية زيادة في الدين و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يفضي إلى نفاد مال ال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له من الدين ما يعجز عن وفائه فيحب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ويؤس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ضي إلى تعجيل عتق المكاتب وخلاصه من الرق والتخفي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ا على الزيادة في الأجل والدين مثل أن يكاتبه على أ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نة يؤدي في نصفها خمسمائة وفي آخرها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انها إلى 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ومائتين في كل سنة ستمائة أو مثل أن يحل عليه 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نى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أزيدك كذا فيحتمل أنه لا يجوز لأن الدين المؤجل إلى وقت لا يتأخر أجله عن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ه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غير أجله بتغييره وإذا لم يتأخر عن وقته لم تصح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مقا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يشبه ربا الجاهلية المحرم وهو الزيادة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ادة في الأجل ويفارق المسألة الأولى من هذين الوجهي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ا يتعجل ولا يصير الدين المؤجل حالا فلم جاز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ز في المسألة الأولى بالتعجيل 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مؤجل قبل محله جاز وجاز للسيد إسقاط باقي حق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مسألة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وقع عليه العقد فهو ضد المسألة الأولى وهو ممتنع من وجه آخر لأن في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أنك متى أديت إلى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فإذا أدى إليه ذلك فينبغي أن يعتق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ير الأجل والعوض فكأنهما فسخا الكتاب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اها كتابة 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ينهما فسخ وإنما قصدا تغيير العوض والأجل على وج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يير ويبطل العقد بحاله ويحتمل أن يصح ذلك كما في المسألة الأولى فعلى ه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ى ذلك ثم رجع أحدهما فإن له الرجوع وكذلك في المسألة الأولى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ط عني منه ك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م رجع أحدهما قبل التعجيل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لما ذكرنا من أن الدين المؤجل لا يتأخر عن أجله ولا يتقدم وإنما له أن يؤ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له الدين ترك قبضه في محله وذلك إلى اختياره فإذا وعد به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لح المكاتب سيده عما في ذمته بغير جنسه مثل أن يصال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د بحنطة أو شعير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جوز أن يصالحه على شيء مؤجل لأنه يكو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بدين وإن صالحه عن الدراهم بدنانير أو عن الحنطة بشعير لم يجز التصرف قبل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بيع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ط له القبض في المجلس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هذه المصالحة مطلقا لأن هذا دين من شرطه التأجيل فلم تجز المصالحة عليه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ين غير م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دين السلم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ري الرب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وسيده فعلى قوله تجوز المصالحة كيفما كانت كما يجوز ذلك بين العبد ا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ه والأو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دين الكتابة دين السلم فإنه يفارق سائر 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نا في هذه المسألة فمفارقته لدين السلم أعظم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بد بين اثنين فكاتب أحدهما فلم يؤ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حتى أعتق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سر فقد صار العبد كله حرا ويرجع الشريك على 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 قي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المشترك يجوز لأحد الشريكين 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ه بغير إذن شريكه ويبقى سائره غير 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هذا فأعتق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تبه حصته منه وهو مو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سرى العتق إلى باقيه فصار كله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يكه قيمة حصته منه ويكون الرجوع بقيمته مكاتبا يبقى على ما بقي من كتاب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عليه بقيمة ما أ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تلف مكاتبا وإن كان المعتق معسرا لم يسر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في باب العتق وقال أبو بكر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ري العتق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إن أدى كتابته عتق باقيه بالكتابة وكان ولاؤه بينهما وإن فسخت كت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 العتق وقوم عليه حينئذ لأن سراية العتق في الحال مفضية إلى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الذي انعقد سببه ونقله عن المكاتب إلى غيره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حتى ينظر ما يصنع في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اها عتق وكان المكاتب ضامنا لقيمة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كله للمكاتب وإن عجز سرى عتق الشريك وضمن نصف القيمة ل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لاؤه كله له وأما مذهب الشافعي فلا يجوز كتابة أحد الشريكين إلا أن يأذ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فيكون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تبه بإذن شريكه ثم أعتق الذي لم يكاتب فهل يس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أو يقف على العجز‏؟‏ فيه قولا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ا له في عبد وكان له ما يبلغ قيمة العبد قوم عليه قيمة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عمومه ولأنه عتق لجزء من العبد مو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جور عليه فسرى إلى باق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قتضى السراية متحقق والمانع منها لم يثبت كونه مانعا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ه ولا أصل له يق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ثبت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ضي إلى إبطال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عتق يؤثر في إبطال الملك الثابت المستقر الذي الولاء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 فلأن يؤثر في نقل الولاء بمفرد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أعتق عبدا له أول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ة قوم نقل ولاءهم إليه فإذا نقل ولاءهم الثابت بإعتاق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نقل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بعد بإعتاق من عليه الولاء أولى ولأنه نقل الولاء ثم عمن لم يغرم له عو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نقله بالعوض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ال الولاء في موضع جر الولاء ينبه على سراية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ال الولاء إلى المعتق لكونه أولى منه من ثلاثة أوجه أحدها أن الول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بعرض الثبوت والثاني أن النقل حصل ثم بإعتاق غيره 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بإعت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نتقل ثم بغير عوض وها هنا ب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عتق معسرا لم يسر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صيبه حرا وباق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فإن أ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ليهما وكان ولاؤه بينهما وإن 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جزء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 قنا إلا 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عى العبد فإنه يستسعى عند عجزه في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 ولا يستسعى في حال الكتابة لأن الكتابة سعاية فيما اتفق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ن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عاية فيما يحتاج إلى التقويم فإذا عجز وفسخت الكتابة ب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ية في القيم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أحمد رضي الله عنه أنه سئل عن عبد بين شريكين فكاتب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فأدى إليهما تسعمائة لهذا أربعمائة درهم وخمسين درهما ولهذا أربعمائة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درهما ثم إ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نصي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لمعتق مال أ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نصف قيمة العبد لا يحاسبه بها أحد لأنه عبد ما بقي علي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عجزه فيعود إلى الرق أو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نده مال فهو بينهما ونقل عنه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تق إلا نصف المائة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ولاء على قدر ما أعتق فالرواي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 قول الخرقي فإنه أوجب على المعتق غرامة نصف قيمة العبد وينبغى أن تجب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على الصفة التي عت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ونه مكاتبا قد أدى كتابته إلا مائ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شرها وأما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تكون على ما قال أبو بكر والقاضي ف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ي العتق إلى الجزء المكاتب لغيره وقد نصرنا الرواية الأولى بما ذكرنا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جز المكاتب ورد في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تصدق علي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س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كاتب إذا عجز وفي يد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الرق فهو 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صدقة تطوع أو وصية وما كان من صدقة مفروضة ف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هو لسيده وهو قول أبي حنيفة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في السبيل أح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ه فلا بأس والرواية الثانية يؤخذ ما بقي في يده فيجعل في المكاتبين نقلها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ختار أبو بكر والقاضي أنه يرد إلى أربا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إسحاق لأنه إنما دفع إليه ليصرف في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صرف فيه وجب رده كال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رم وابن السبيل ولنا أن ابن عمر رد مكاتبا في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ما أخذه من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لحاجته فلم يرد ما أخذه كالفقير و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ازي فإنه يأخذ لحاج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قدر ما يكفيه لغز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ارم فإن غرم لإصلاح ذات البين فهو كال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لحاجتنا وإن غرم لمصلحة نفسه فهو ك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داه إلى سيده قبل عجزه فلا يجب رده بحال لأن المكاتب 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هة التي أخذه لها وثبت ملك سيده عليه ملكا مستق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ملكه عن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مكاتب ويفارق ما في يد المكاتب لأن ملك سيده لم يثبت عليه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تداء 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لف في يد المكاتب لم يرجع عليه به سواء عجز أو أدى لأ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تلف ما في يد سائر أصناف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به عرضا وعجز والعرض في يده ففيه من الخلاف مثل ما لو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لأن العرض 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م مقامه فأشبه ما لو أعطى الغازي من الصدقة ما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رسا وسلاحا ثم فضل ذلك عن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ت المكاتب قبل الأداء ك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نا لأن سيده يأخذ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قبل حصول مقصود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دى وبقي في يده شيء فحكمه في رده أو أخذ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س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 عجزه لأن ما لم يؤده في كتابته بقي بعد ز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استدان ما أداه في الكتابة وبقي عنده من الصدقة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به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رده لأنه محتاج إليه بسبب الكتابة فأشبه ما يحتاج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المكاتبان كل واحد منهم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بطل شراء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أن المكاتب يصح شراؤه للعبيد والمكاتب ي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فإذا اشترى أحد المكاتبين الآخر صح شراؤه وملكه لأن التصرف صدر من أه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ا مكاتبين لسيد واحد أو لسيدين فإذا عاد الثاني فاشتر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ه سيده ومالكه وليس للمملوك أن يملك مالكه لأنه يفضي إلى 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إذ كل واحد منهما يقو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عليك مال الكتابة تؤ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إن عجزت فلي فسخ كتابتك وردك إلى أن تكون رقيقا لي وهذا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ملك المرأة زوجها ملك اليمين لثبوت ملكه عليها في النكاح فهاهنا أولى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اص الدينان إذا تساويا وعتقا جميعا فإذا ثبت هذا فشراء الأو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ع ها هنا باق على كتابته فإن أدى عتق وولاؤه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ى سيده كت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لأنه عتق بأدائه إليه وإن 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ؤه لسيده لأن العبد لا يثبت له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يد يأخذ ماله فكذلك حقوقه هذا مقتضى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قول أبي ب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سيده لأن المكاتب عبد لا يثبت له الولاء فيثبت لسيده وكذلك فيما إذا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تب عبده فأدى كتابته وهذا نظيره ويحتمل أن يفرق بينهما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تم بإذن السيد فيحصل الإنعام منه بإذن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ا يفتقر إلى إذ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له عليه فلا يكون له عليه ولاء ما لم يعجزه سيد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لم السابق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بيعان وير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إلى كتابته لأن كل واحد منهما مشكوك في صحة بيعه فيرد إلى اليقين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نه يجري مجري ما إذا زوج الوليان فأشكل الأول منهما فيقتضي هذا أن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سخ النكاحان وعلى قول أبي بكر لا حاجة إلى الفسخ لأن النكاح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ج إلى فسخه من أجل المرأة فإنها منكوحة نكاحا صحيحا لواحد منهما يقينا ف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 لم يثبت تعين البيع في واحد بعينه فلم يفتقر إلى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تب عبيدا له صفقة واحدة بعوض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اتب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له بألف صح في قول أكثر أهل العلم منهم عطاء وسليمان بن موسى وأبو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إسحاق وهو المنصوص عن الشافعي رضي الله عنه و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آخر لا يصح لأن العقد مع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قود ثلاثة وعوض كل منهم مجهول فلم يص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اع كل واحد منهم لواحد صفقة واحدة بعوض واح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لة العوض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هل تفصيلها فلم تمنع صحة العقد كما لو باعهم لواحد و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يكون بينهم على السواء فقد علم أيضا تفصيل العوض وعلى كل واحد منهم 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يقول فيما لو باعهم لثلاثة إذا ثبت هذا فإن كل واحد منهم مكاتب بحصته م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بينهم على قدر قيمتهم حين العقد لأنه حين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سلطان السيد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اه عتق هذا قول عطاء وسليمان بن موسى والحسن بن صالح والشافعي وإسح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لأبي عبد الل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وض بينهم على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هم فيتساوون فيه لأنه أضيف إليهم إضافة واحدة فكان بينهم بالسوية كما لو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شيء ولنا أن هذا عوض فتقسط على الم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شقصا وسيفا 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بيدا فرد واحدا منهم بعيب أو أتلف أحدهم ورد الآخر ويخالف الإقرار ف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إذا ثبت هذا فأيهم أدى حصته عتق وهذا قول الشافعي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احد منهم حتى يؤدي جميع الكتابة وحكي ذلك عن أبي بكر وهو قول مالك وحك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متنع أحدهم عن الكسب مع القد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عليه الباقون واحتجو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احدة بدليل أنه لا يصح من كل واحد منهم الكتابة بقدر حصته دون الباق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عتق إلا بأداء جميع الكتابة كما لو كان المكاتب واحدا وقال أبو حنيفة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لهم السيد إن أديتم عتق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 أدى ح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إن أدى جميعها عتقوا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جع على صاحبيه بشيء وإن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يتم عتقتم لم يعتق واحد من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ى الكتابة كلها ويكون بعضهم حميلا ع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أيهم شاء بالمال وأيهم أد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وا كلهم ورجع على صاحبيه بحصتهم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قد معاوضة مع ثلاثة فاعتب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بأداء حصته كما لو اشتروا عبدا وكما لو لم يقل لهم إن أديتم عتقت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 ذلك لا يؤثر لأن استحقاق العتق بأداء العوض 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دليل أنه يعتق بالأداء بدون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كون هذا القول مان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ولا نسلم أن هذا العقد كتابة واحدة فإن العقد مع جماعة 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قياس على كتابة الواحد لأن ما قدره في مقابلة عتقه وها هنا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ما ي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إذا ثبت هذا فإنه إن شرط عليهم في العقد أن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 عن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ط فاسد والعقد صحيح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ط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نه صحيح وخرجه ابن حامد وجها بناء على الروايتين في ضمان الحر لم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رضي الله عنه العقد والشرط فاسدان لأن الشرط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بدونه لأن السيد إنما رضي بالعقد بهذا الشرط فإذا لم يثبت لم يكن 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الشرط صحيحان لأنه مقتضى العقد عن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مال الكتابة ليس بلازم ولا مآله إلى ال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ضمانه كما لو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صفة مجردة في العت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يت إلى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ولأن الضا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كثر مما يلزم المضمون عنه ومال الكتابة لا يلزم المكاتب فلا يلزم ال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ضمان تبرع وليس للمكاتب التبرع ولأنه لا يملك الضمان عن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الكتابة فكذلك من معه وأما العقد فصحيح لأن الكتابة لا تفسد بفساد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خبر بريرة وسنذكره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بعض المكاتبين سقط قدر حصته نص عليه أحمد رضي الل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حنبل وكذلك إن أعتق بعضهم وعن مالك إن أعتق السيد أحدهم وكان مكتسبا لم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لأنه يضر ب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كتسبا نفذ عتقه لعدم الضرر فيه وهذا م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عتق واحد منهم حتى يؤدي جميع مال الكتابة وقد مضى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ى أحد المكاتبين ع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 مكاتب آخر قبل أد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غير علم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هذا تبرع وليس له التبرع بغير إذن سيد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 عليه نجم صرف ذلك فيه وإن لم يكن حل عليه 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رجوع فيه و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بذلك ورضي بقبضه عن الآخر صح لأن قبضه له راضيا به م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فيه فجاز كما لو أذن فيه تصريحا وإن كان الأداء بعد أن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سواء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و لم يعلم فإذا أراد الرجوع على صاحبه بما أدى عنه نظرنا فإن كان قد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به وإن أداه محتسبا بالرجوع عليه وكان الأداء بإذن المؤ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رض يلزمه أداؤه كما لو اقترضه منه وإن كان بغير إذنه لم يرجع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 عليه بأداء ما لا يلزمه كما لو تصدق عنه صدقة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 سائر 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إذنه وطلب استيفاءه قدم على أداء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ديون وإذا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 فحكمه حكم سائر الديون وهذا كله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ضمان الحر لمال الكتابة وذكر القاضي فيه روايتي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ضمانه لأنه عوض في معاوضة فصح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من المبيع ولنا ما ذكرناه من ق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ياسه على الثمن لأنه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دوا ما عليهم أو بعضه ثم 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ن كثرت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كل واحد بقدر ما عليه فلا فضل لأحدنا على صاحبه وقال من قلت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ء فلي الفض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وديعة لي عند سيدنا فالقول قول الأول لأ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عليه دين لا يؤدي أكثر منه فرجحت دعواه بذلك فإن كان المؤدى أكثر مم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من يدعي التساوي لأنهم اشتركوا في أدائه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عليه فاستو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في أيديهم مال فاختلف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بعضهم فجنايته عليه دون صاحبه وبهذا قال الشافع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قال مالك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ون كلهم أرشه فإن عجزوا رقو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زر وازرة وزر 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 إلا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اشترك رجلان وتعاقدا لم يحمل أحدهما جناية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ها هنا لأن ما لا يصح لا يتضمنه عقد الكتابة ولا يجب على أحدهما بفع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 وقد بينا أن كل واحد منهما مكاتب بحصته فهو كالمنفرد ب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رط في كتابته أن يوالي 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لاء لم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شرط فباطل لا نعلم في بطلانه خلافا وذلك لما روت 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بريرة ثلاث قضيات أراد أهلها أن يبيعوها ويشتر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ت ذلك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ها وأعتقيها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شتريها واشترطي لهم الولاء فإنما الولاء لمن أعتق فقا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ف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ثم قال أما بعد فما بال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ون شروطا ليست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 شرطا ليس في كتاب الله فهو باط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ئة شرط قضاء الله أحق وشرط الل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ولاء لا يصح نقله بدلي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ه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حمة كلحمة النسب فلم يصح اشتر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ابة ولأنه حكم العتق فلم يصح اشتراطه لغير المعتق كما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حكم النكاح لغير الناك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كم البيع لغير العاقد وسواء شرط أن يوا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و شرطه لبائعه أو لرجل آخر بعينه ولا تفسد الكتابة بهذا الشرط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قال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به كما لو شرط عوضا مجهولا وي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ثل ذلك بناء على الشروط الفاسدة في البي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ريرة فإن أهلها شر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م الولاء ف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ئها مع هذا الشر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جهالة العوض فإنه ركن العقد لا يمكن تصحيح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فضت جهالته إلى التنازع والاختلاف وهذا الشرط زائد فإذا حذفناه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صحيحا بحال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راد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عليه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مر بالشرط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تستعمل 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أسأتم ف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علي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ح لوجوه ثلاثة أحدها أنه يخالف وضع اللفظ و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أهل بريرة أبوا هذ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يأمر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لا يقبلونه والثالث أن ثبوت الولاء لها لا يحتاج إلى شرط لأنه مقتضى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بعض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ك هذا الشرط منها ابت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أمر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ا لنا أ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كعدمه وأنه لا ينقل الولاء عن 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ط السيد على المكاتب أن يرثه دون ورثته أو يزاح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ر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رط فاسد في قول عامة العلماء منهم 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والنخعي وإسحاق وأجاز إياس بن معاوية أن يشترط شيئا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يخالف كتاب الله عز وجل وكل شرط ليس في كتاب الله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حدثنا منصور عن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مملوكه واشترط ميراثه فلما مات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صم ورثته إلى شريح فقضى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راث المكاتب لورثته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ني عني شرطي منذ عشرين سنة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أنزله على نبيه قبل شرطك بخمسين سنة ولا تفسد الكتابة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عليه خدمة معلومة بعد العتق جاز وبه قال عطاء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ينافي مقتضى العقد أشبه ما لو شرط ميراث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وي عن عمر رضي الله عنه أنه أعتق كل من يصلي من سبي العرب وشرط عليهم 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دمون الخليفة من بعدي ثلاث سنوات ولأنه اشترط خدمة في عقد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ا قبل العتق ولأنه شرط نفعا معلوما أشبه ما لو شرط عوضا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مقتضى العقد فإن مقتضاه العتق عند الأداء وهذا لا ين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تبه على ألفين في رأس كل شهر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أن يعتق عند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صح في قياس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عند أدائه لأن السيد لو أعتقه بغير أداء شيء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أعتقه عند أداء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الآخر دينا عليه بعد عتقه كما لو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ر العدو المكاتب فاشترا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إلى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أخذه أخذه بما 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كتابته وإن لم يحب أخذه فهو على ملك مشت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قى على ما بقي من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بالأداء وولاؤه لمن يؤدى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كفار إذا أسروا مكاتبا ثم استنقذ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ا فإن أخذ في الغنائم فعلم بحاله أو أدركه سيده قبل 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غير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كتابته كمن لم يؤسر وإن لم يدركه حتى 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سهم بعض الغانم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رجل من الغنيمة قبل قسمه أو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إلى سيده فإن سيده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الذي ابتاعه به وفيما إذا كان غنيمة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سم فلا حق 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حال فيخرج في المشتري مثل ذلك وعلى كل تقدير فإن سيده إن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من كتابته وإن تركه فهو في يد مشت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قي على ما بقي من كتابته ف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اء في الموضعين وولاؤه لمن يؤد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اه من سيده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عليه ملك الكفار ويرد إلى سيده بكل حال ووافق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مكاتب والمدبر خاصة لأنهما عنده لا يجوز 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فأشبها أم الولد وقد تقدم الكلام في الدلالة على أن ما أدركه صاحبه مقس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صاحبه أخذه ب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اشتراه مسلم من دار الحرب وفي أن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بر يجوز بيعهما بما يغني عن إعادته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حتسب عليه بالمدة التي كان فيها مع الكفار‏؟‏ 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سب عليه بها لأن الكتابة اقتضت تمكينه من التصرف والكسب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فإذا لم يحصل له ذلك لم يحتس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بسه سيده فعلى هذا ين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 من المدة قبل الأسر وتبقى مدة 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لم توجد والثاني يحتس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أنها من مدة الكتابة مضت بغير تفريط من سيده فاحتسب علي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دين مضت مدة من أجل دينه في حبسه فاحتسب علي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غرماء وفا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حبسه سيده ب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 عليه نج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قاذه جازت مطالبته وإن حل ما يجوز تعجيزه بترك أدائه فلسيده تعجي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وهل ذلك بنفسه أو حكم الحاكم‏؟‏ فيه وجهان أحدهما له ذلك لأنه تعذ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إلى المال في وقته فأشبه ما لو كان حاض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ه لو كان حاضرا و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ا يتعذر إحضاره وأداؤه في مدة 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لسيده الفسخ والمال ها هنا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 وإما غائب يتعذر أ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تا الحالتين يجوز الفسخ والثاني ليس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كم الحاكم لأنه مع الغيبة يحتاج إلى أن يبحث أله مال أم لا‏؟‏ وليس 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ضرا فإنه يطا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ى وإلا فقد عجز نفسه فإن فسخ الكتابة بنفسه أو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ص المكاتب فادعى أن له مالا في وقت الفسخ يفى ب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ينة بطل الفسخ ويحتمل أن لا يبطل حتى يثبت أنه كان يمكنه أداؤه لأ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ذر الأداء كان وجوده ك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بسه سيده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ساء ولا يحتسب عليه بمدته في أحد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 عليه بمدته لأن مال الكتابة دين مؤجل فيحتسب بمدة الحبس من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ديون المؤجلة ف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جر مثله في المدة التي حبس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لأن على سيده تمكينه من التصرف مدة كتابته فإذا حبسه مدة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 مثل تلك المدة ليستوفي الواج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بسه يفضي إلى إبط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ويت مقصودها ورده إلى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جزه عن أداء نجومه في محلها بسبب م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به فسخ العقد كما لو منع البائع المشتري من أداء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لو منعت المرأة زوجها من الإنفاق عليها لم يستحق فسخ العقد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 أنه يلزم سيده أرفق الأمرين به من تخليته مثل تلك المدة أو أجر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وجد سب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لمكاتب أنف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بأن يكاتب عبده صحت الوصية لأن الكتابة يتعلق بها ح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حق الآدمي فإذا أوص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تعتبر قيمته من ثلثه لأنه تبرع من جهت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اله بماله فإن خرج من الثلث لزمهم كتابته ولا يعتبر مال الكتابة من ماله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لأنه نماء ماله وفائ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اعتبار بحالة الموت وهو لا يملك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ثم ينظر فإن عين 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وه عليه سواء كان أقل من قيم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أو أكثر وإن لم ي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وه على ما جرى العرف بكتابة مثله به وال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تب العبد بأكثر من قيمته لكون دينها مؤجلا ويجب رد ريعه إليه ويعتبر في ذلك 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أن الكتابة لا تلزمه ولا يجوز إجباره عليها بخلاف ما لو وصى بعتق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ف على اختياره ولا رضاه فإن رد الوصية بطلت فإن عاد فطلبها لم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ته إليها لأن وصيته بطلت ب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وصية بالمال وإن لم يكن ردها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ته إليها وإذا أدى عتق وكان ولاؤه للموصى ب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صى بعتقه وإن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وارث رده في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خرج من الثلث فإنه يكاتب منه ما خرج من الثلث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وصى بوصايا غير الكتابة لا تخرج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صوا في الثلث وأدخل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 منهم بقدر ما له في الوصية ويتخرج أن تقدم الكتابة بناء 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دم العتق لأن الكتابة مقصودها العتق وتفضى إليه ويحتمل أن لا تقدم بح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تغليب و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للكتابة وإفضاؤها إلى العتق لا يوجب تقديم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لرجل ب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قدم مع أن القصد بوصيته العتق ويفض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وا أحد رقيقي فللورثة مكاتبة من شاءوا منهم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يكاتبون واحدا منهم بالقرع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بيدي فك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هم مكاتبة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نثى مشكل لأنه لا يعلم كون الخنثى عبدا أو أ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مائي فليس لهم مكاتبة عبد ولا خنثى مشكل كذلك وإن كان الخنث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 فلهم مكاتبته إذا قال كاتبوا أحد عبيدي وإن كان أنثى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ت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وا أحد إمائي لأن هذا ع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ب لا يمنع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ة الفاسدة أن يكاتبه على عوض مجهول أو عوض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مر والخنزير فأما إن شرط في الكتابة شرطا فاسدا فالمنصوص أنه لا يفسدها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غو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 الكتابة صحيحة ويتخرج أن يفسدها بناء على الشروط الفاس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يع وهذا مذهب الشافعي وقد روي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على العوض المحرم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بالأداء فيها وهو اختيار أبي بك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عن أحمد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تبه كتابة فاسدة فأدى ما كوت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كن الكتابة محرمة فحكم بالعتق بالأداء إلا في المحرمة واختا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تق بالأداء كسائر الكتابات الفاسدة ويمكن حمل كلام القاضي على ما إذ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أداء شرطا للعت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يت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فأدى إليه فإنه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ة المجردة لا ب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في هذه الكتابة حكم الصفة في العتق بوجود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كتابة وأما غيرها من الكتابة الفاسدة فإنها تساوي الصحيحة في أربعة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تق بأداء ما كوتب عليه سواء صرح بالص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يت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أو لم يقل لأن معنى الكتابة يقتضي هذا فيصير كالمصرح به فيعتق ب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تابة الصحيحة الثاني أنه إذا عتق بالأداء لم تلزمه قيم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بما أعطاه ذكره أبو بكر وهو ظاهر كلام أحمد رضي الله عنه وقال الشافع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جعان فيجب على العبد قيمته وعلى السيد ما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قاصان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هما إن كانا من جنس واحد ويأخذ ذو الفضل فضله لأنه عقد معاوض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جع فيه كالبيع الفاسد ولنا أنه عقد كتابة لمعاوضة حصل العتق فيها ب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التراجع فيها كما لو كان العقد صحيحا ولأن ما أخذه السيد فهو من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ملك كسبه فلم يجب عليه رده والعبد عتق 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حر وأما البيع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بين سيده فلا رجوع على السيد بما أخذه وإن كان بينه وب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خ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ه ودفع إلى الآخر ما لا يستحقه بعقد المقصود منه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الثالث أن المكاتب يملك التصرف في كسبه لأن عقد الكتابة تضمن الإذ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خذ الصدقات والزكوات لأنه مكاتب يعتق ب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ذلك كما في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الرابع أنه إذا كاتب جماعة كتابة فاسدة فأدى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ته عتق ع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تق في الكتابة الصحيحة بأداء حصته لأن معنى العقد أن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 بقدر حصته متى أدى إلى كل واحد منهم قدر حصته فهو حر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إلا أن يؤدي الجميع فهاهنا أولى وتفارق الصحيحة في ثلاثة أحكام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 السيد والمكاتب فسخها ورفعها سواء كان ثم صفة أو لم تكن وهذا 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ه عنه لأن الفاسد لا يلزم حكمه والصفة ها هنا مبنية على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ة لها لأن المعاوضة هي المقصودة فلما أبطل المعاوضة التي هي الأصل بطلت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ني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فة المجردة ولأن السيد لم يرض بهذه الصفة إلا بأن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عوض المسمى فإذا لم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إبطالها بخلاف الكتابة الصحيحة فإن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له فكان العقد لازما ل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د إذا أبرأه من المال لم تصح ال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ق بذلك لأن المال غير ثابت 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كتابة الصحيحة وجرى هذا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مجر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يت إلى ألفا فأنت حر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دي إليه شيئا من الكتابة لأن العتق ها هنا بالصفة المجردة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يت إلى ألفا فأنت حر واختلف في أحكام أربعة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لان الكتابة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فذهب القاضي وأصحابه إلى بطلانها وهو قول الشافعي رضي الله عنه لأنه عقد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رفين لا يئول إلى اللزوم فيبطل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الة ولأن المغلب في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مجردة والصفة تبطل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ه الكتابة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ويعتق بالأداء إلى الوارث وهو قول أبي حنيفة رضي الله عنه لأنه مكاتب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اء إلى السيد فيعتق بالأداء إلى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كتابة الصحيح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كالصحيحة في باب العتق بالأداء وفي أن الولد 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هذا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لانها بجنون السيد والحجر عليه ل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ه كالخلاف في بطلانها ب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ها لا تبطل ها هنا لأن الصفة المجردة لا تبطل بذلك والمغلب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حكم الصفة ال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طل به فعلى هذا لو أدى إلى سيده بعد ذلك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من أبط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الثالث أن ما في يد المكاتب وما يكسبه وما ي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بعد 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ون سيده في قول القاضي ومذهب الشافعي رضي الله عن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ة يعتق بالأداء فيها فكان هذا الحكم ثابت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حيح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سيده في الموضعين لأن كسب العبد لسيده بحكم الأصل والعقد ها هنا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حكم في وجوب العوض في ذمته فلم ينقل الملك في المعوض كسائر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غلب فيها حكم الصفة المجردة وهي لا تثبت الملك له في كسبه ف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ت الكتابة الصحيحة فإنها تثبت الملك في العوض فأثبتته في الم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تبع المكاتبة ولدها‏؟‏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أحدهما يت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تابة يعتق فيها بالأداء فيعتق به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تابة الصحيحة و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ا وهو أ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لما ذكرنا في الذي قبله ولأن الأصل بقاء الرق فيه ف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نى نص وما وجد واحد منهما ولا يصح القياس على الكتابة الصحيح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فرق بينهما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ى الأص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23,33,33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386#TOP#TOP" TargetMode="External"/><Relationship Id="rId6" Type="http://schemas.openxmlformats.org/officeDocument/2006/relationships/hyperlink" Target="javascript:openquran(23,33,33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386#TOP#TOP" TargetMode="External"/><Relationship Id="rId9" Type="http://schemas.openxmlformats.org/officeDocument/2006/relationships/hyperlink" Target="javascript:openquran(3,6,6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386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386#TOP#TOP" TargetMode="External"/><Relationship Id="rId14" Type="http://schemas.openxmlformats.org/officeDocument/2006/relationships/hyperlink" Target="javascript:openquran(32,27,27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386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386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386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386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386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386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386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386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386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386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386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386#TOP#TOP" TargetMode="External"/><Relationship Id="rId39" Type="http://schemas.openxmlformats.org/officeDocument/2006/relationships/hyperlink" Target="javascript:openquran(23,33,33)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386#TOP#TOP" TargetMode="External"/><Relationship Id="rId42" Type="http://schemas.openxmlformats.org/officeDocument/2006/relationships/hyperlink" Target="javascript:openquran(23,33,33)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386#TOP#TOP" TargetMode="External"/><Relationship Id="rId45" Type="http://schemas.openxmlformats.org/officeDocument/2006/relationships/hyperlink" Target="javascript:openquran(23,33,33)" TargetMode="External"/><Relationship Id="rId46" Type="http://schemas.openxmlformats.org/officeDocument/2006/relationships/hyperlink" Target="javascript:openquran(23,33,33)" TargetMode="External"/><Relationship Id="rId47" Type="http://schemas.openxmlformats.org/officeDocument/2006/relationships/hyperlink" Target="javascript:openquran(23,33,33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86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386#TOP#TOP" TargetMode="External"/><Relationship Id="rId52" Type="http://schemas.openxmlformats.org/officeDocument/2006/relationships/hyperlink" Target="javascript:openquran(23,33,33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386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386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386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386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386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386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386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86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86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386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387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387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387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387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387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387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87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387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387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387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387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387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387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387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387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387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387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387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387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387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387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387#TOP#TOP" TargetMode="External"/><Relationship Id="rId117" Type="http://schemas.openxmlformats.org/officeDocument/2006/relationships/hyperlink" Target="javascript:openquran(22,6,6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387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387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387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387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387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387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387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387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387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387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387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387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387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387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387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387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387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388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388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388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388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388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388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308&amp;CID=388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388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388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388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388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388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388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388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388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388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388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388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388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388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388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308&amp;CID=388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feqh/viewchp.asp?BID=308&amp;CID=388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feqh/viewchp.asp?BID=308&amp;CID=388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308&amp;CID=388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308&amp;CID=388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308&amp;CID=388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308&amp;CID=388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308&amp;CID=388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308&amp;CID=388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308&amp;CID=388#TOP#TOP" TargetMode="External"/><Relationship Id="rId214" Type="http://schemas.openxmlformats.org/officeDocument/2006/relationships/hyperlink" Target="javascript:openquran(23,33,33)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389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389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389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389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389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389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389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389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389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389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389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308&amp;CID=389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308&amp;CID=389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308&amp;CID=389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389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389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389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389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389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308&amp;CID=389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feqh/viewchp.asp?BID=308&amp;CID=389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308&amp;CID=389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308&amp;CID=389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feqh/viewchp.asp?BID=308&amp;CID=389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feqh/viewchp.asp?BID=308&amp;CID=389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308&amp;CID=389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389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389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389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389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389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389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389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389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389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389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389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389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389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389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308&amp;CID=389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389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308&amp;CID=389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389#TOP#TOP" TargetMode="External"/><Relationship Id="rId303" Type="http://schemas.openxmlformats.org/officeDocument/2006/relationships/hyperlink" Target="javascript:openquran(5,164,164)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ww.al-eman.com/feqh/viewchp.asp?BID=308&amp;CID=389#TOP#TOP" TargetMode="External"/><Relationship Id="rId306" Type="http://schemas.openxmlformats.org/officeDocument/2006/relationships/hyperlink" Target="javascript:openquran(16,7,7)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308&amp;CID=389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feqh/viewchp.asp?BID=308&amp;CID=389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al-eman.com/feqh/viewchp.asp?BID=308&amp;CID=389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al-eman.com/feqh/viewchp.asp?BID=308&amp;CID=389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308&amp;CID=389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308&amp;CID=389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308&amp;CID=389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feqh/viewchp.asp?BID=308&amp;CID=389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al-eman.com/feqh/viewchp.asp?BID=308&amp;CID=389#TOP#TOP" TargetMode="External"/><Relationship Id="rId325" Type="http://schemas.openxmlformats.org/officeDocument/2006/relationships/numbering" Target="numbering.xml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23:00Z</dcterms:created>
  <dc:creator>Wael Salah</dc:creator>
  <dc:description/>
  <dc:language>en-US</dc:language>
  <cp:lastModifiedBy>Wael Salah</cp:lastModifiedBy>
  <dcterms:modified xsi:type="dcterms:W3CDTF">2003-06-21T22:25:00Z</dcterms:modified>
  <cp:revision>7</cp:revision>
  <dc:subject/>
  <dc:title>المغني</dc:title>
</cp:coreProperties>
</file>